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X%DOX%DOX%DOX%DOX%DOX%DOX%DOX%DOX%DOX%DOX%DOX%DOX%DOX%DOX%DOX%DOX%DOX%DO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egade File List v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St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XTENDED.DAT is extreemly large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FLIST will create a zip file of all the files in the ar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! be run from your renega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 rgflist &lt;filelist&gt; [p|k] [a|*|#] [*|#] [*|#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list&gt; = file list (NO 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 all after previous #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= area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flist c:\zips\eots k 2 3 4 5 7 9 10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reate a text (eots.txt) in a zip ("eots.zip"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ytes for areas 2, 3, 4 ,5, 7, 9, 10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ZIP    341k Renegade BBS    [Inst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 Line Software 10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rgflist eots k 2 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tart at area 2, do area 4 and process aver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4 using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ZIP      34 Renegade BBS    [Inst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 Line Software 10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rgflist eots k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rocess all areas using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numbers must be low to high, you can skip an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for different us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fter the "*" or "a"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DIZZY v1.6 it will append the *.DIZ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  Not all users would care to see %DFFILE.DIZ%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(s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ye of the Storm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ed on Saturday, 12/17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- �Ĵ   Sysop   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ULPT .ZIP     229k Music Sculptor 1.7 for Windows. 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use MIDI sequencer with mus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. Record, edit, and play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active and fully functional.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d. &lt;ASP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 .ZIP     178k MIDI Studio V3.1 - Windows 3.1 MIDI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nd play MIDI files on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eatures - Supports all major cards Ro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Blaster (MIDI &amp; FM), Adli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o not need a synthesizer to 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o not need a synthesizer to 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s musical staff and music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s notes on the screen as it 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3D   .ZIP     460k �� SKYROADS 3D! BY CREATIVE DIMENSIONS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6 Color 3D awesome new game,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new game from the makers of CD-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raining course for a much bigg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have 6 training level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have 6 training level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arn to cruise dangerous roads in 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and solve problems to 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tensive Ad Lib soundtracks and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ster digitized effects. Joyst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support. Fantastic fun.  (v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es all versions rece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1994, including Europe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not intended for U.S.. THI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new proper addres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67 kbytes in area � - �Ĵ   Sysop   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7315 kbytes in ALL areas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>
          <w:rtl w:val="true"/>
        </w:rPr>
        <w:t>ڿ</w:t>
      </w:r>
      <w:r>
        <w:rPr/>
        <w:t xml:space="preserve"> �   �������������������������</w:t>
      </w:r>
      <w:r>
        <w:rPr/>
        <w:t xml:space="preserve">Ŀ    � </w:t>
      </w:r>
      <w:r>
        <w:rPr>
          <w:rtl w:val="true"/>
        </w:rPr>
        <w:t>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   �    �</w:t>
      </w:r>
      <w:r>
        <w:rPr/>
        <w:t>ye of the Storm     �   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��������������������������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�� </w:t>
      </w:r>
      <w:r>
        <w:rPr/>
        <w:t>National Headquarters �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</w:t>
      </w:r>
      <w:r>
        <w:rPr/>
        <w:t>2 Nodes � 14.4 v.32bis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�</w:t>
      </w:r>
      <w:r>
        <w:rPr/>
        <w:t>406�656�3677  �  406�PRI�VATE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</w:t>
      </w:r>
      <w:r>
        <w:rPr/>
        <w:t>iNFi NET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</w:t>
      </w:r>
      <w:r>
        <w:rPr/>
        <w:t>DOOM Tournement '94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</w:t>
      </w:r>
      <w:r>
        <w:rPr/>
        <w:t>VGA Planets � The PIT � Usurper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�  </w:t>
      </w:r>
      <w:r>
        <w:rPr/>
        <w:t>630 megs online �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����������������������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���       ������������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���       ������������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���       ������������    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���       ������������        �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___/-����������������������_______/�____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is is the bbs.add path filename you state on the commandlin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(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ll MCI color code are taken out.  I use to hat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out the area name with all that |15S|07h|08it|1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X%DOX%DOX%DOX%DOX%DOX%DOX%DOX%DOX%DOX%DOX%DOX%DOX%DOX%DOX%DOX%DOX%DOX%DOX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St�in 9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X%DOX%DOX%DOX%DOX%DOX%DOX%DOX%DOX%DOX%DOX%DOX%DOX%DOX%DOX%DOX%DOX%DOX%DO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s a door to create a file list.  Prompt the user for a prot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, so it can be downloaded.  Setup the CM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passess different parameters to the file list c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in your nightly event to create an updated fil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at you could just run it because it makes you feel goo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de to abuse this program I would like you input as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uld be made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suggestions for new idea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X%DOX%DOX%DOX%DOX%DOX%DOX%DOX%DOX%DOX%DOX%DOX%DOX%DOX%DOX%DOX%DOX%DOX%DOX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