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x Reply Chains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95 by Carl Morr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Renegade Bulletin Board System 12/25/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processor, DOS 3.0 or later, 64-14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10k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 Scott Freeman brought my worst fears to rea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 ago when he wrote a message to another saying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known who wrote the original message had the replie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, which ment I wasn't the only one!  Its scary!  It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rent reply link importing on echo 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G format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with 75% accuracy link replies in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It will take little time on most systems and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of version 1.10+ makes it optimum to ru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with Renemail, even on multinode systems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run it after maintenance or message pack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ackers tend to lose the reply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This program will not work on JAM or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!  I can not be held liable for any damage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lieved to have made.  I have wrote this program as sec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ble on my system, but my system is not yours, and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rante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RGFRC manipulates the Archive attribute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the message bases it has sucessfully upda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ction of what bases to process. 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ack-up programs that also use the Archive attribut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file needs to be backed up.  It would probably be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all message bases always need to be backed-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back them 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GFRC can obtain all its need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DAT.  Because of such, all you need to do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have a valid Renegade configuration an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home directory.  Ju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RC [any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!  It will scan all message bases looking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pdated since the last time it was ran, and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links.  The optional [anything] parameter forces RGF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cess all areas, and, as it implies, can be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should be SAFE to use when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Y:  This is a pretty fast program for all that it do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erfect, and can't get them all linked, but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use of the MSGID kludge in FidoNet messag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kludge, and there just currently isn't anywa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s inside of Renegade.  In the long run though i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 I can be reached on the largest amateur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FidoNet, address 1:285/302.  I also may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SGA-NET network, address 30:402/0.  I coordinate the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NET, address 888:101/0.  I prefer contacts on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A-NET though.  If your not in a network, and can call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BBS, call the numbers below.  Else, maybe Interne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e at Carl.Morris@f302.n285.z1.fidonet.org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 out of luck on support, other than the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ber Corpo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102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705 2400 bps (ring down to abov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  Heres whats been changed in the las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5 to 1.30:  Now using the Archive attribute to det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s need updating.  Works in cooperation with RG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to speed the relinking process after packing using RGM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MBP does not loose reply links durring packing. 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al chan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to 1.25:  Released with RGMBP and RGSMP.  Rewrot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e, and changed display to match more like RGM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S to 1.20:  Introduces a few twists to gett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.  I found it linking a lot of wrong messages togeth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d the protocol down by extended checks of the message dat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included some changes that work better with ech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there of do not stick with a standard when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for subjects which may get choped off with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.  Also, using a command line when running RGFR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elink all messages, even those already with links.  RG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ocesses all message bases regardless of ty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RGMAINT destroys linking when it packs a base.  Pla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er from me to fix this problem!  RGFRC no longer u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as I have reduced the amount of data I writ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 have also switched to Turbo C/C++ and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ize jumped up 2k!  However, RGFRC can now link correct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5536 messages if some one has space for 200 megs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, I have been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to 1.10S:  Opps again.  RGFRC 1.10 would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running without share.exe or other 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to 1.10:  You must have a 80286+ machin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w. Makes it a lot smaller and faster.  Howev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fset this both good and bad.  RGFRC now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ast completed and only checks/updates b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since then.  Multinode systems may not have goo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, but I think the majority of the poeple wi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mprovement, for the next features slow it down.  RGFR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sharing/locking when accessing the message bases.  RG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handle 64k of messages with out using disk space, bu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wn resizing memory tables, and also may use up to 128k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however, it only takes what it needs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RC will now work correctly with FidoQWK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