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ke-A-Day v2.0 for Renegade Bulletin Board Systems (v12-25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Vomitone Consulting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Camiel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(c)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lletin Board System is copyright (c) Cott Lang and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replace all of those old Renegade jok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out-of-date MCI codes and color commands. 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life even easier.  All he or she has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 the name of the configuration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JOKEADA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un the Joke-A-Day program with the config file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you don't add the .CFG at the end of SAMP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he config file's extension to be .CFG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ang Burger Barn ][  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d Igor Vomitone                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                       ; Name of Joke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JOKE.ASC                  ; Name of Output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     ; Number of Jokes to Read (1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your BBS. 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handle or real name).  The third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file (no extension - the expected extension name is .JO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is the complete path and name of the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line is how many jokes you wish to read from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few as one, or as many as 50 (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k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 file is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Jokes                    ; Line 1 - Joke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1 Question                 ; Line 2 - Joke 1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1 Answer                   ; Line 3 - Joke 1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50 Question                ; Line 100 - Joke 5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50 Answer                  ; Line 101 - Joke 50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first line is the title of the joke file.  Lines 2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numbers) are the joke questions.  Lines 3-101 (odd numb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to the questions (punch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nfig files and joke files have been added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ll I ask is that you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ckNet: Peter Camiel, 24:100/101; FidoNet: Peter Camiel, 1:2626/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not in either echomail network, then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(a 3x5 card will do) with your name, BBS name and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. Camiel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mi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ville, PA 19460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Joke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m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