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GMAILC - ReneGade MAIL Checker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4 by Morris Sof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te by Carl Morris for the Renegade BBS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requires Renegade 7-17 Exp or better and a 286+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work with RG 7-17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rom 1.00:  Reworked some code, removed wastefu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 Works on mine, if it don't work on yours its your f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I nor Morris Softronics are to blame!  This program will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8k of disk space.  Its not guaranteed to work with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negade.  It was tested using Renegade 5-31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The following files should have been included in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ore!  If there are files missing or if there are extra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all Hooper Connections BBS or FREQ RGMAILC from H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address listed at end of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MAILC.EXE    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MAILC.DOC     The documentation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Description for BBS softwa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BAT      Samples of how to use with 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CY.TXT      Policy for distribution of Morris So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Even though RGMAILC always displays its usage help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, don't be alarmed.  If it says `Exiting with errorlevel: x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 ok. Anything else means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GMAILC requires you to have a great knowledge of Reneg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mail, and Fido Tech nets and accompanying software.  RGMAIL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Renegade 5-9 Exp and later that still use the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Format of message bases using *.MSG for the inter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essages.  If the version of Renegade you have doe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*.MSG or the Renegade Message Base Format please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MAILC reads Renegades data files, and so must be ran from the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.  Its purpose is to scan the message bases to se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, group or QWKmail bases have new unscanned message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Ops who logon local and have to press Q to quit b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  Renegade exits with errorlevel 255 and it is very har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il needs to be processed. Another function of RGMAILC i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problems with crashes destroying Renemail's normal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o use RENEMAIL -A.  RGMAILC can quickly check th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rect the 'Scan needed' flags for normal RENEMAIL 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MAILC [{E, G, or Q}] [F[x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are optional. With no options, RGMAILC just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'Scan needed' flags of ECHOMAIL bases and for unsent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parameter is default and stands for ECHOMAIL.  G stands for GROU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 stands for QWKMAIL.  The F parameter allows for dirty wor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!  Specifying F by itself will cause RGMAILC to do a complet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CHOMAIL bases for unsent messages and correct the 'Scan needed'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bases.  It will also correct the flag for b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unsent messages. If a specific type of base other tha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completely searched specify its letter as a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 parameter also allows a value to follow it.  There must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tween the F and the number.  This number specifi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each base of the specified type to search back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GMAILC always starts at the end, where the unsent messages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!  Using 0 is the same as specifying no number at all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a complet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no mail of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(only with E or default) Netmail only need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Echomail, Groupmail, or QWKmail need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(only with E or default) Netmail and Echomail need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and up     An error occurred that was sev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RGMAILC was wrote in QuickC with QuickAssembl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C. It was not as hard to program in C as I had though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ill a pain as syntax has always gotten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C with QuickAssembler is trademark and property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gade BBS is property of Cott Lang, thanks for the wonderfull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ris Softronics is a Software and Hardware/Electronic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run by father and son.  I am just the son, at age 18!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software projects I'm working on, and Dad is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electronics projects, which of course are secret! 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ronics runs and pays for the operation of Hooper Connection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per Connections BBS, 28800bps 23 hours a day,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s:   FidoNet 1:285/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GA-Net 30:402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GSNet 50:420/1   (Renegad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SINet 67:203/0 100  (Alpha site #023 for PerSoft(tm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m reachable on these under the name Carl Morris, AKA Morees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an also be reached on Internet via 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rl.Morris@f302.n285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arl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O Box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ooper, NE  68031-0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negade utility is FREE!  Please help keep it that w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raging its author that you like this software by dropp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 on the above networks or by US Snail M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