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for 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Most Downloaded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is release : 05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...Mike Reeves @ UnderWare, Lt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8)925-1104    28,800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:380/9@fido] [85:845/252@i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t your own risk.  It shouldn't nuke your harddrive,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, or cause the boy nextdoor to sacrifice your household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ould this happen, send me pictures as I retain all 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 &lt;G&gt;  Anyway, since it only reads your data files, it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arm to them.  So, unless their shy, it won't flub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ce little utility creates a pretty swuft listing of the x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  The x can be any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hh...magic...   Type RGMD /C 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-through of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RENEGADE.DA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path, not the name.  Trailing backsla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 C:\RENEGADE     or    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W- It makes sure RENEGADE.DAT exis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list to create -less ex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name of the list.  Do NOT add a pa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ion.  It will auto-magicall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MISC\ directory and given the extent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 RGMD    or   BULL1    or   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it doesn't exceed 8 characters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number of files to list [1-50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hard can this be?   How many files d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ticular listing?  0 is not a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number from 51 to infinity is not a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5 is not a correct answer either.  (must b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header file [if used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's the fun part, but I'll get into that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e of the main features of this! 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ck with some goofy header that plug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's in the required footer).  If you want, whic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you will, you create a header file (in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it or whatever) and state the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ths are allowed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C:\THEDRAW\RGMD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footer file [if used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, if you can't figure this one out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instructions, go to DOS and type FORMAT C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 will be created for you.  (read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extended descriptions add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or no, do you want the entire descripti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e date of the files add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yes or no.  Do you want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uploaded added to the descriptio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"Uploaded on xx/xx/xx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process every bas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, you select the bases you want proces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is saved to a text file of your nam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configs).  The list is a straight tex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.DIRs that can be revis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MD /c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s/recreate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MD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s list using the specifie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D will create/use as many config files as you ne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ulitple configs is to allow you to separate your lis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) and still retain the complete versatil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want l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files (over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ake config files for each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MD /C RGMD_GI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he list this config creates, name and create your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files, name a listfile for the list of .DIRs,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IRs containing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MD /C RGMD_M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MD /C RGMD_U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MD /C RGMD_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except set "Process all bases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 them with RGMD &lt;config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/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will not create an .ANS listing, only an .A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's pipe codes.   If you want a fancy header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ne with an ansi editor then use a util such as A2A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si codes to Renegade's pipe codes. 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If you don't have this util, or a similar one,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me (addresses are at the top of this)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2A-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anywhere.  As long as you have the paths set righ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wasn't a top files lister that did what I wan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limited to 20 or 30 files, which may be fine for some peop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he option to list more.  Granted 50 isn't a lot mor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most users attention spans &lt;G&gt;.  None allowed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/footer files.  Instead they had hardcoded header/footers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a hardcoded footer, but is a 4 line plug too much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til? &lt;G&gt;   Nothing, that I've seen allowed multiple confi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the main reason I wrote this.  I would like to have li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p 10 GIFs", "Top 30 .MODs", "Most D/Led Utilities", etc..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didn't see in others was the options to inclu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nd date uploaded.  With many descriptions hav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around them, most lists would just show the description 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's.  Besides, I didn't feel comfortable with a $5 -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gram that lacked this much.   This took all of 2 hou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nd another few to become completed and "pretty". 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x := 1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ur_File.Downloads &gt;= Top[x].d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 := 49 downto 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(Top[y], Top[y+1], sizeof(Top[y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write this program...&lt;G&gt;  Just run through each .DIR to EOF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 the list.  Not very hard..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ents, attaboys, or whatever about this program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ter, you have my netmail addresses and BBS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t Lang     - For obvious reasons.  Namely, for wr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that is compatible with the utilitie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</w:t>
        <w:tab/>
        <w:t xml:space="preserve">    - For obvious reasons...  If I didn't wri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there would be no need for Me to write thes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</w:t>
        <w:tab/>
        <w:t xml:space="preserve">    - For writing these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</w:t>
        <w:tab/>
        <w:t xml:space="preserve">    - Uhhhh....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nd last but not least : G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though best that fish should live in water and not ma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uld never be finished do to the severe shock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ater and electricity doesn't mix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  (Same as my last program.  My standards haven't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vette, a new Harley (no Shortsters, errr, Sportsters. A Dyna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...), a winning lotto ticket (no scratch offs wor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lease), or your first born daughter (ages 17 - 27 only, se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would be sufficient.  Or, just whatever you want to se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it ticks, it's comming back "Return to sender," s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containing Rolexes or Swatch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, though, if you do like this or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t, a message would be nice (netmail, echomail &lt;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 and Fido Renegade echos&gt;, or on my board).  After all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mail can be ro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you piece, and much of it...  May the forest be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 trees fall on you...  Until you read my next dox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...errr, price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4 - Edited rough version to process each .DIR or a list of .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it pretty...  Wrote the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4 - Got the urge to write something.  This seemed easy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ired to the others I saw, it deemed worthy.   Coded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process one 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F_4-6.ZIP      RG .DIR to .BBS (text) converter.  Many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to including but not limited to: Allfix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FF3-14.ZIP     RG Freeware Filelist maker.  Supports: Extended 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ploaded, uploader, credits, stripping of R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from Desc, and more.  Besides, it's prett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.  Hell it's fre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