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for RGNSHOW v 1.00 by Charles D.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RGNSHOW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ances to your system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program day and night quite a while before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is stable and safe to use.  To all appearanc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 anything more than what it is supposed to.  However I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cept that this program will take up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G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GNSHOW is to allow multinode systems to show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list in Renegade exactly what is going on in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are "Mail Tossing", "Nightly Maintenance", and "Packing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just examples.  You can make it rea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is listed in the Location field for the node listing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iked to have placed it in the Activity field, but due to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tructures, I had to use the Location fiel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ffice, as it makes users look twice when they see that "The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G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-R &lt;Dir&gt; -D &lt;Activity&gt; [-U &lt;Name&gt;] [-N x] [-A x] [-S M/F] [-# x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[enegade Directory]  Location of the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[oing] &lt;Activity&gt;) 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[ser] &lt;Name&gt;         User name; default = "The Computer"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[ode] x              Active node; default = 2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[ge] x               Age; default = 4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[ex] M/F             Sex; default = F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                    User #; default = 1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[nactive]            Makes node inactive.  Must b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rameter IS required for RGNSHOW to know where your 'mul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also required.  This is what is listed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node listing.  The ONLY time this parameter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n you are using the -Inactiv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The Computer".  This is what is listed in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node listing. 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2.  This is the node that "The Computer" is lis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4.  This is the 'Age' of the "The Computer". 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Female.  This is the 'Sex' of the "The Computer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 to #1.  This option seems silly, but it i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so I threw it in.  The only purpose I have found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user editor while "The Computer" is active,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ittle note above it "Note: This user is active on node #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ode inactive, essentially removing "The Comput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listing.  This MUST be the last command if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these commands can be used in any order, except the In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arameters are case insensitive.  That is, -i is the same as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parameters can be proceeded by a slash or dash.  That is, /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re is a space in the string parameters (-D and -U)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Example: -d "Nightly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There MUST be a space between the parameter and th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, node 1 and 2 and for remote users, and node 3 is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Node 4 is what I use for "The Computer".  When I run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this is how I run RGN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-d "Tossing Mail" -n 4 -r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ode listin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User Name          �Location            �Activity          �Avail� S:A �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The Computer        Tossing Mail         Miscellaneous       No    F:4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tossing is done, this is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-n 4 -r c:\renegad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s node listing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is only $5.  By register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'll receive a version registered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'll be able to use all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'll be supporting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'll be encouraging me to write mo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'll be elligible for Beta testing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, and prin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RGNSHOW v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equired, but I would appreciate you filling them ou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types of systems RGNSHOW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          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gning this, I agree that by registering this program, I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artial ownership or rights to RGNSHOW.  I am regis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lely for the purpose of supporting this author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   Date: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arles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Plum Ru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sburg, PA  15317-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'official' release of a program for me.  My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, a program to keep a daily record of imported messages from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programs in the making, and still more ideas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no way affiliated with any group.  I operate al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was compiled with Borland C++ v 3.1 creating 80286 c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requires a 286 to run.  If you have an XT, for God's sake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Questions,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about RGNSHOW, or any of my software,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Netmail at 1:129/230@Fidonet.ord or 50:530/1@RGSNet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, you can snail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arles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Ru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sburg, PA  15317-9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. Gaef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