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�  ����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    ��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  ���� ��� ��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���  �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����  ���   ���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obot(tm): NEW USER VALID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 May 12th 199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public release of a utility from the SECURITY ROBO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uced by PERSoftWare International. It's aimed at Renegade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automatic user validation based on the content of a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lid Addr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rth Da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Cod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validation to SysOp defin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siting SysOp optio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List database interface in RG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ysop logging of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definable questions with separate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of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s for weak, obvious and easy to gues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BADPHONE.LST, BADZIP.LST, BADP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allows SysOp defined questions with RG pipe col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1.00 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5/12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HANGES TO THE CFG HAVE BEEN MADE IN THIS VERSION. YOU MUST RUN RGNUVCF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is now displayed to Visiting Sysop as it would appear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 phone number in BBS list is now checked. Record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List can now be updated automatically after a visiting sysop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n RGNUV. RGNUVCFG must be run to toggl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define questions for RGNUV to ask user befor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answers must be placed in SYSOPDEF.LS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select the PERCENTAGE of correct answers needed for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op defined level. Useful for Adult/Specia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ing in CLIST now fixes problem with entering "[,],-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s BACKSPACE during phone number entry in RGNUV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information screen 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only prompts Visiting SysOp to list their BBS if its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length of random password from 5 character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documentation to reflec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HONE.LST which checks voice phone numb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in ASCII file listing each phone number per line with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n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8454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686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97827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ZIP.LST which checks users zip code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HONE.LST format but you may use hy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34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88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BADPW.LST which allows the Sysop to prevent certai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hackable passwords. It is recommend that the sysop list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one of those easily hacke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ABL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'user password' = 'user name' OR User password listed on BADPW.L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ssword will be FORCED into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check BADPW.LST for weak, obvious or eas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They may of course change it later if the sysop w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check for duplicate passwords. I see no reason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*not* be validated simply because he has the sam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ing of account information should be a lot faster now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can the users accou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Levels are no longer being reset to '10' when u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. (oops!) It will stay at whatever level the sysop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SYSOP logging in the SYSOP.LOG of all activitie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(tm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display of RAW ansi locally when remot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translates RG pipe color codes directly from SYSOPDEF.L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COPY of BBSBASE - A multiBBS list doo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ing - Rec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BB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/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price of REGISTRATION will be more in the NEXT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+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+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NU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ration For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ERSoftWare Internation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   10.00 (US)  Basic Registration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   11.00 (US)  Premium Registration 5�"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   11.00 (US)  Premium Registration 3�"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mium registration includes a 3�" or 5�" disk contai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, plus a large selection of other Renega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PER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UV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DEN CITY, NY 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List your BBS name above exactly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with the RENEGADE BBS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system files. Run RGNUVCFG.EX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called RGNUV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  ;LOCATION OF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;LEVEL TO VALIDATE A NEW USER WITH VALID ACCOUNT INFO [A.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;LEVEL TO VALIDATE VISITING SYSOP [A.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;USE THE VISITING SYSOP VALIDATOR TOGGLE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;AUTO UPDATE BBS LIST (INSTEAD OF USING CLIST /U)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;USE SYSOP DEFINED QUESTION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;LEVEL TO VALIDATE FOR CORRECT ANSWERS TO SYSOP DE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;PERCENTAGE REQUIRED TO BE CORRECT BEFORE UPGRADE TO SYSOP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run from ANYWHERE during logon.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 Newuser Questionai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your NEWUSER.INF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LOAD       &lt;-- [display the text file LOAD.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EST.BAT  &lt;-- [this creates the DORINFO1.DEF file and runs TE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DONE       &lt;-- [display the text file DONE.A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AD.* and DONE.* into your Renegade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fter the NewUser Questionai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FTER the newuser letter to the SysOp. Simply h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MD from your logon or main menu with an ACS of an Un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irst search for the user's account then scan it for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alid information. For example: 111-555-0000 will not b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lso 07/24/94 will not be an acceptable birthdate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checking will help discourage multiple accounts. Al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he 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GNUV.EXE need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UV /R#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The node number of the BBS. RG does *not* create the correct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imply rename and copy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copy the correct DORINFO#.DEF file, see TEST.B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Lock baud rate [for high speed mod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.EXE program can be run dai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BBSLIST.ASC in your graphics director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BBS listed in the database. NOTE THAT THIS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is being developed to allow users on the BBS to 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the database also. When the program is run without parame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view all records entered or delete the one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A future version will allow importation of BBS lists as well a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-in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E  R  S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O F T W A R E  H E A D Q U A R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HOME OF PSINetwork and PER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ollis, New York � [718] 454-045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ctiv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619-531-87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718-277-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303-841-551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718-946-247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902-637-36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ic name NUV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Security Robot(tm): NEW USER VALIDATOR 1.0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