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RGNEWS v3.01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Premium News Manager and Display Door, for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Copyright 1991-1993 by Tim Strike and Forbidden Knight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Released on November 6t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S was originally written for hassle free new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place cumbersome text files in Telegard.  Since then, NEW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 full circle and is now one of the most advanced new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available for several BBS programs.  I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ed to the Telegard, as versions have been created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opular BBS programs (with plans to bring more into the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oon as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here on in the term NEWS refers to the name of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negade, RGNEWS.  Since most of the documentation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ic, the term NEWS refers to this specific RGNEW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version you are now looking at is for use with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7-17.  Versions for different BBS systems ar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bidden Knights Systems in flavours for Telegard, Remote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BBS and possibly others at the time of you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NEWS was first created, the only news utiliti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required SysOp maintenance, or displayed the new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regardless of how old the news item was.  There just weren'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ent news programs that didn't also create extra work f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and the SysOp.  NEWS has grown far from it's original roo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has many great options which lead our product into the fore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veral of the NEWS online functions requi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online and the connection.  Many of the other function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information, but in varying degrees.  Some of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optional, other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list all of the news functions, just run "NEWS". 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unctions and short descriptions will be given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on any of these functions (or want the listings of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), type "NEWS [function] HEL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functions of news which REQUIRE the user/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parameters of USER_REC, PORT and BAUD, the following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can be used in the various BBS program's men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                          USER_REC   BAUD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gard                           @R         @B     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teAccess                       *R         *B     *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erBBS                           *R         *B     *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egade                           %#         %A     %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un NEWS in local mode from the DOS command lin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menu, you can specify the BAUD rate to be 0.  The USER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should also be provided, and the port numb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matte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get a better understanding of each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, each function will be given an entire s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.  Please read over each section.  You will als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file in the file INSTALL.ZIP which contain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, as installed for your BBS system.  You may wish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amp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ULTI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S was designed with file sharing and seperate log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n a multinode environment.  If you intend of having NE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in concurrent sessions at any given time,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#:[node] switch to ensure that NEWS does not use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 not loaded in sharing mode (such as log fil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tial by user, not by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NEWS needs file sharing for multinode usag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SHARE.  It is extremely important that you do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s to minimize errors and lo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                                   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gard                            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teAccess                                       *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erBBS                                           *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egade                                          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running a single node in a multitask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t some point need to have NEWS loaded on the BBS nod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"node".  If this is the case, setup the BBS version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/#:1 so that the BBS defaults to node one, and th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your local version, ensure that you include /#:2 as a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re is a chance that NEWS will have concurrent s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must ensure that each version has a different "node"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if not, you may experience system lo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D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unction will add a new news item to your data fi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requires a minimum of three parameters; USER_REC,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.  Therefore, for NEWS to operate in the addition mode, run "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USER_REC PORT BAUD [options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thing the ADD function does is ask a few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news item; the title, ACS levels, deletion periods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, etc.  The answers to these questions can be FORC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value by providing the informat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TLE           Title/subject of new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S LEVELS      ACS String (Renegade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YS            Days till automatic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ING PAUSE   Forced reading pause (countdown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the display so that users have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lse to do but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RTABLE       Whether user can hit SPACE/CRTL-X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isplay of the new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        Whether the news item is to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very logon, or only once to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these items have been input, the internal edi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, and you can write what you will. 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s 200 and should be ample for most news item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umber may fluctuate depending on how much free memor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ime -- the lesser amount of memory available to NEW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er number of lines will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ternal editor has several options available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the news.  To get a listing of these options, type /?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line.  To access any of these commands, you simply type /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ere cmd is the command letter) on a blank line.  For instanc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a news item you would type /S on a blank line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, SEE THE SECTION TITLED "INTERNAL EDIT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command line options are provided for th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(along with the global options).  Using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will override the default behaviour of the AD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Ayn    Set abort setting (Y=on,N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D:##   Set deletion days to ##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Eyn    Toggle bulletin so it is always displayed (Y=on,N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P:##   Set the reading pause to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R      Post with realname (no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S:acs  Set the read access to ACS - because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handles | pipe characters, the pip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available.  Use the * charact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T"s"   Set the title field to the string "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set ANY of these settings, then the question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not be asked at the startup.  You will also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modify the setting using the (M)odify option of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D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unction will edit old news items from you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requires a minimum of three parameters; USER_REC,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AUD.  Therefore, for NEWS to operate in the addition mode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EWS ADD USER_REC PORT BAUD [options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DIT function will display a listing of all activ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.  You can select from that listing any of the bullet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to edit.  From the main selection menu,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(P)osition to change the order of the news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dit a bulletin, a menu such as this one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1. Title       : "NEWS 3.01 Release"  *5. Abortable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2. Author      : Tim Strike           *6. Read Once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3. ACS to read : s00                  *7. Deletion Days 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4. Date/Time   : 11/06/93 at 00:00    *8. Reading Pause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Deleted  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E. Edit news                           * Require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. Extract news to file              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tting any of the options 1-8 will allow you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options that were originally set when adding the new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it D for (D)elete, then the news item will be deleted (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moved from the data files with the next PACK).  If the new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ready toggled for deletion, hitting D again will untogg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tting E for (E)dit will load the internal editor and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the actual text of the news item.  See th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TERNAL EDITOR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tting X for e(X)tract will allow you to extract this new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text file.  Perhaps you want to keep a copy of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, or use it somewhere else.  You will have the o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to extract to.  Using DOS devices will also work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N for the Printer, CON for the screen (why?)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unction should ONLY be given to CoSysOps or SysOp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be a dangerous command if you give it to non-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POR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unction will export the news items to a textfil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wo purposes to this; to pack the news items into an offli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ndle or export to text files to display on the system. 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 in the export mode, run "NEWS EXPORT USER FILENAME [options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NAME is the full path and filename to which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extracted.  The USER parameter is to gather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, such as the lastread pointers, capabilit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a generic export, the USER parameter can tak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parameters. -1 for a TTY user, -2 for an ANSI user and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 Avatar user.  If any of these values is selected, all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exported (since there is no user information to retrie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want to use this function to export the new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rs to download in Bluewave or some other offline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ce, I have my batch file for Bluewave process new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by passing the @R parameter to the batch file BWMAIL.BA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WMAIL.BAT looking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S EXPORT %1 C:\BWAVE\NEW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B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W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command line options are provided for th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(along with the global options).  Using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will override the default behaviour of the AD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H     Use custom headers in export file (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).  Export the custom headers used i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 to the file instead of the generic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N      Display news statistics - displays one line of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about current bulletin, such as it'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us and it's deletion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V      Force the exporting of ALL bulletins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on date of the user.  This causes NEWS to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the news in it's data files (AC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mi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X      Append file extension based on output type.  .AS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put is in ASCII mode, .ANS if output is 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, .AVT if output is in avatar m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sion will be appended to the filenam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vided -- do not include an extension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double extension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unction will post a "list" of titles to the us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can then choose from the listed items of what to rea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requires a minimum of three parameters; USER_REC,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.  Therefore, for NEWS to operate in the addition mode, run "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USER_REC PORT BAUD [options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ibrary function itself doesn't have many options insid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 is a very useful function for your "old" news menu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users to read old news.  If they are only interest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icle, they only have to read one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command line options are provided for th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(along with the global options).  Using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will override the default behaviour of the AD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I"s"   Override the "info" prompt with the string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efault is "Read Bulletin".  This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ed after the list of news items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C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unction will pack the news data files -- getting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er news and all deleted news items.  The pack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nce a day, or at least once every two days so that expi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items are removed from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, if you edit any bulletins, to make it feasible,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had to be "leased" in the data files so that th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could be properly saved.  Packing the data files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d of the "leased" space, but not the edited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operate NEWS in the pack mode, run "NEWS PACK [options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unction will post a text file into the new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is handy for importing test files automatic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periods, or for quickly posting a release articl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 file.  To operate NEWS in the post mode, run "NEWS POS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options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NAME is the full path and filename of the file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data files.  If you do not include any optional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s will be posted with the following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ortable  OFF          Read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ion   0            Read Onc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      SysOp        Title     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use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command line options are provided for th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(along with the global options).  Using any of the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verride the default behaviour of the PO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A      Toggle abort to ON so that users can abor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D:##   Set deletion days to ##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E      Toggle bulletin so it is alway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F"s"   Set the from field to the string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P:##   Set the reading pause to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S:acs  Set the read access to ACS - because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handles | pipe characters, the pip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available.  Use the * charact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T"s"   Set the title field to the string "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unction will read new news items from your data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new items to the online user.  This function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of three parameters; USER_REC, PORT and BAUD.  Therefor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 to operate in the read mode, run "NEWS READ USER_REC PORT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options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AD option will check to see if there are new bullet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.  If there are none available, it will simply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no bulletins are available, otherwise it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reading a bulletin, the user has the option of re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lletin by pressing the (R)eread, or can continue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bulletin with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command line options are provided for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(along with the global options).  Using any of the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verride the default behaviour of the REA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Q      Load in QUIKmode - if there are new bullet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will be informed, and then asked if the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 the new bulletins.  If YES, NEW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N      Display news statistics - displays one line of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about current bulletin, such as it'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us and it's deletion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V      Force the reading of ALL bulletins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on date of the user.  This causes NEW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the news in it's data files (AC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mi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U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unction will configure the news defaults, protoc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s.  If you are just running SETUP from the DOS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"NEWS SETUP".  If you are running SETUP from a BBS menu o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environment, this function requires a minimum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; USER_REC, PORT and BAUD in the form of "NE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_REC PORT BAU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tup screen looks something similar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although it may vary depending on what you have set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NEWS defaulted to in it's SMART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Protocol Path    : C:\PROTOCO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Zmodem Command   : "GSZ.EXE port %P estimate 0 %B sz -m -s %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Ymodem Command   : "GSZ.EXE port %P estimate 0 %B sb -k %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Xmodem Command   : "GSZ.EXE port %P estimate 0 %b sx %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Other Protocol   : User define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       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Other Protocol   : User define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       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FSE Command      : "C:\BBS\GEDIT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SE Dropfile     :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Clear Screen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Use CR Prompt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Default Realname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. Memory Swapping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. New User fRead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. Update DL Count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  sets the procotol path.  It is suggested that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cols be grouped in one directory.  This could b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or any other directory that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  set the ZMODEM protocol command.  If you wish use GSZ, DS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other ZMODEM protocol define it here.  Please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enter a filename and extension for the protocol -- GS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 has a filename (GSZ) and extension (.EXE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h to disable ZMODEM downloads, make the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  (same as option B, except for Y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)   (same as option B, except for X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   sets an alternate download protocol, such as HSLI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)   SuperZMODEM, etc...  You can define a descri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col and a command line as well.  Please note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a filename and extension for the protocol -- HSLIN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 has a filename (HSLINK) and extension (.EXE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do not wish to add any other protocols, simply leav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)   sets the command line for the full screen editor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should contain a full path, filename and extens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BBS\GEDIT.EXE for example has a full path (C:\BBS\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 (GEDIT) and extension (.EXE).  If you wish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ull screen editor, make the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FSE requires a door drop file, you can sele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op file to creat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)   sets the clear screen option between news items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h to clear the screen between news items, but wan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y run together, choo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)   sets the CR prompt at the end of the news item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 the user to have to press &lt;CR&gt; at the end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lletin, set this to NO.  This will cause NEWS to jus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ws items together.  If you turn this OFF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lear screen option is OFF otherwise you will not g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s that are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)   sets the default posting name to the user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K)   sets the memory swapping.  The choices are NONE, DISK and 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short on memory, try turning the swapping to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MS.  On a fast computer it shouldn't make too muc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ce, and it may allow you to run your FSE/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)   sets the new user read.  Normally, a new user's last log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current date, meaning that all old news item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displayed to the users.  If you feel it'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old news items to new users, toggle to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)   sets the DL counter update.  When a file is downloa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FILE attach command, then it's download coun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updated if you turn this option to ON.  NEW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s this option if the file system is a databa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nd not FILES.BBS or any other text fil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examples have been tested for the external program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ny other working setups, please drop me a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 can explore the setup and provide them as samples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dit        C:\BBS\GEDIT.EXE %F                      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Ed      C:\BBS\QUICKED.EXE %P %B %T 300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requires CTRL-K,Q to access old/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s i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      GSZ.EXE port %P estimate 0 %B ha slow sz -m -s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modem       GSZ.EXE port %P estimate 0 %B sb -k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dem       GSZ.EXE port %P estimate 0 %b sx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Z.EXE = DS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Note that protocols must exist in PROTOCOL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several different methods to installed NEW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gade.  The following installation is the most popular, but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not the only way.  This entire setup is includ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| PART 1 - Logon Installation |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setup a "startup" menu in Renegade.  If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menu which is only run once upon logon, then you alread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 am talk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LREADY HAVE A "STARTUP"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lready have a startup menu, you've already got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you need to have done, done.  It's simple from here.  Simp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to you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Description .. : (R)ead News : Display new system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Description . : (R)ea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etters ... : FIRS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S ............... : 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s ...... :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tring............ : RGNEWS READ %# %P %A /#: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should boot RGNEWS upon a user logg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HAVE A "STARTUP"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a menu called LOGON or STARTUP.  On this menu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wo commands.  This will enable to you to boot RGNEW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er logs on, and then return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Description .. : (R)ead News : Display new system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Description . : (R)ea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etters ... : FIRS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S ............... : 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s ...... :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tring............ : RGNEWS READ %# %P %A /#: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Description .. : (Q)uit 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Description . : (Q)uit 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etters ... : FIRS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S ............... : 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s ...... : -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tring............ :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notice that both commands are FIRSTCMD entri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that the user will go through RGNEWS, then go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you have created this menu, enter your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hoose option A, then option J for "startup menu"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menu you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here is where the fun begins.  When your old user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, they had their "startup" menus set to whatever the fiel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changed it (usually "MAIN").  You need to go in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and change option Y to read your new menu nam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mbersome, but it's a way to get a menu to execute only on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 sequence which is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nyone knows of a better way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| PART 2 - Menu Installation |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there is a menu for reviewing old news and pos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.  There are several commands on this menu which give you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 the new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Description .. : (R)ead News : Display new system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Description . : (R)ea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etters ... :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S ............... : 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s ...... :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tring............ : RGNEWS READ %# %P %A /#: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Description .. : (O)ld News : Display all system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Description . : (O)l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etters ...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S ............... : 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s ...... :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tring............ : RGNEWS LIBRARY %# %P %A /#: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The following items are for SysOps only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Description .. : (A)dd News : Add to system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Description . : (A)d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etters ... 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S ............... : s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s ...... :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tring ........... : RGNEWS ADD %# %P %A /#: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Description .. : (E)dit News : Edit old system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Description . : (E)di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etters ... :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S ............... : s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s ...... :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tring ........... : RGNEWS EDIT %# %P %A /#: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Description .. : (P)ack News : Pack news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Description . : (P)ack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etters ... :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S ............... : s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s ...... :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tring ........... : RGNEWS 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Description .. : (S)etup News : Define ne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Description . : (S)etup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etters ... :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S ............... : s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s ...... :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tring ........... : RGNEWS SETUP %# %P %A /#: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| PART 3 - Setup Defaults 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that NEWS is installed into the board, you can set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 defaults.  Run NEWS SETUP and configure whatever you want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as been done, you are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NEWS is first run, it will create a bulletin from my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of NEWS.  I ask that you LEAVE this here, it will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in 7 days, so please do NOT delete or remove this opening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.  It'll be gone soon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ternal editor is basically a line editor tha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from you and then saves the information into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various options available in the in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ccess any of these commands, you should start on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(no colour codes, nothing).  Type /? to get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)bort News            (L)is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)ox (title) line      (M)odify New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enter Line           (R)epla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)elete Lines          (S)av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)dit Line             (T)ext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)ull Screen Editor    (+)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)nsert Line           (@)Clear/Restart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ccess execute any of these commands, you simple typ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the command letter on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bort News will stop the input of the current news item. 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is not saved to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ox (title) line will put the current line into "box" m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that if you type "NEWS 3.01 Released", when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it will be display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NEWS 3.01 Releas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enter line will center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)elete lines will give you the option of deleting a range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news information.  If you type something and later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want that paragraph, you can use this to kill thos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dit line will allow you to do a search and replace on any l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istype a word for instance, you can go back and chang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spelling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)ull Screen Editor will invoke the installed full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 screen editor has it's advantages and disadvantag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editor.  You can use cursor keys etc to mov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text, but no colour codes, boxing codes etc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in the F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)nsert line will allow you to insert a line that you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ed, or to add spacing between paragraphs, or other such nice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prompted for one line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)ist news will display the news as it will be display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ith line numbers.  Either method can be used to review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)odify News Options will allow you to modify the variou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when in ADD mode.  You will be able to modify the inp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ere questioned about when first adding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)eplace line will allow you to replace a line of tex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e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)ave news will end the current input session and save the ne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)ext Import will allow you to import a text file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n't type it all o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+)Ruler will display a simple ruler so that you can judg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rawings and whatever else you intend on putting into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@)Clear/Restart news will kill all of the input that you hav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, and restart the session with line 1,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lso colour available.  The foreground colours are |00-|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background colours are |16-|23.  So if you wanted yel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, then you would type |14|17.  To change back to cyan on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put |03|16.  The numbers for the colours follow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, 0 = black, 1 = blue, 15 = bright white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I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various MCI codes available which give you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ting personal user information into the bulleti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making the bulletin pers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AME%    will be replaced with the user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FIRST%   will be replaced with the user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LAST%    will be replaced with the users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HANDLE%  will be replaced with the users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f a line has "Hi %FIRST%," then for the user Tim Strik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"Hi Tim," and for the user Joe Bob it would say "Hi Joe,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lot of other "line" options which can be u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things.  If the line begins with any of the follow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will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BATCH [file]      will cause NEWS to execute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file" if it exists.  Can be used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fferen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DELAY [num]       will cause NEWS to pause at this line for [nu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onds.  It will count down, and the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the rest of the new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DISPLAY [file]    will display the file [file].  No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pected -- it will automatically choose .ANS .A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.ASC/.MSG based on the user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FILE [path\file]  will give the option to download the path\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user.  One filename only (no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pport).  The user can choose whether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then choose from the available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JUSTIFY [num]     will cause the following lines of te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ft-right justified at [num] columns. 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[num] of 0 will cause NEWS to stop left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ustif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KEYWORD [options] will cause a keyword input fiel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played, asking the user for a 15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yword.  The first part of options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yword.  It can be up to 15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s at the first space, or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e (if the other options are not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other options are: BATCH:[file]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ecute the batch file [file]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puts the wrong keyword, and HANGUP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ngup on the user if the input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the HANGUP command to work proper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st have DTR sensitive hangups se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dem. Meaning that if the DTR is dropp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riod of time, that the modem also dro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rrier.  For most hayes compatible 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command &amp;D2 -- look into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PAUSE             send the pause string, and wait for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t a key before continuing with new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STRING1 [string]  will set the question asked by the ;VERIF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question defaults to "Have you read and ag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this news ite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STRING2 [string]  will set the secondary question ask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VERIFY option.  The question defaults to "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re you choose NOT to agre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STRING3 [string]  will set the third string used by the ;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tion.  The string defaults to "We are sor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y that this system is not for you... goodby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STRING4 [string]  will set the hangup string used by the ;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tion.  The string defaults to "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yword.  Please read the news upon y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gon... goodby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VERIFY [options]  will ask the user the questions regarding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lletin they have just read. 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TCH:[file] which will execute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file] if the user selects to NOT AGREE and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ch will hangup on the user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lections to NOT A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the HANGUP command to work properl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ve DTR sensitive hangups set for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aning that if the DTR is dropped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e, that the modem also drops the carri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st hayes compatible modems, this i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amp;D2 -- look into your modem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line that starts with ; will be treated as a commen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you can use them however you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S will display several files if they are found at star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after the product information in the EDIT and READ mod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files will have the extension automatically selected by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rious extensions are .ANS for ansi, .AVT for Avat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SG/ASC for TT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GNEWS     Displayed after product information,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GNEWS1    Displayed after the RGNEWS display file,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       the file data is newer then the last log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GNEWS9    of the user (or if the VIEW ALL mode is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Smmdd   Displayed on the mm/dd of any year.  So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NEWS0101.* then it will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 new day of every year -- Happy New Year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get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ADER FILES {Registered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S also has the option of letting the SysOp define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which is sent to the user.  The files are named RGNEWS-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NEWS-L (with the file extensions being .ANS, .AVT and .ASC/MSG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les are found in the TEXT directory they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the normal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find sample files in the SAMPLE.ZIP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GNEWS-H will replace the "READ" header which is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 of the news item when it is read.  Because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information about the news item being read, there are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which can be used to represent that data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d by NEWS when the header is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MCI codes default to specific lengths.  The rea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files need to be "spaced" and without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s being forced, you will need to do some extremely cumber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ipulations of the data files.  It is obviously undesira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CI code is followed by the pipe sign, the text will be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eld.  Ie, if you specify @8| then the title will be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30 charact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I  Description                 Length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  --------------------------- ------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1   Date (Quick)                 8      08/2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2   Date (Long)                  19     August 22nd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3   Date (Short Verbose)         14     Sun Aug 2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4   Date (Verbose)               28     Sunday August 22nd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5   New Marker (Shor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bulletin is new    1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bulletin is old    1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6   New Marker (Lo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bulletin is new    3   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bulletin is old    3    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7   Author of News Bulletin      30    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8   Title of News Bulletin       30     Premium New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0   Data File of News Bulletin   6      RG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GNEWS-L file is a little different.  It is display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in the LIBRARY mode.  The user usually just reads "#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 Date" -- but in some circumstances you don't want i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default.  The RGNEWS-L file replaces that hea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that you customize.  The MCI codes are not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o make any ANSI/Avatar/Ascii headers,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ing them to my system.  I'm currently gathering samp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different sources to be released in a sample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TERNATE DATA FILES {Registered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want to use another data file to hold differen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.  For instance, if your main news is for an IBM conferen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lso wish one for an AMIGA conference.  You can use the /L: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to use different .IDX/.DAT files -- the [file] is a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name for the file, like "AMIG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use the alternate header files then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set for this new data file.  The header files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with be AMIGA-H.* and AMIGA-L.*.  Only the "header"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ll use the datafile name -- all the other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 as they are.  If you do not wish the RGNEWS, RGNEWS1-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mmdd files displayed, add /U to the command line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ample "alternate" setup is included in the archive SAMP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you can view this by simply unZIPing into your NEWS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"NEWS LIBRARY 1 0 0 /L:FKS.  This will load you int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with the alternat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  My installed full screen editor isn't working.  NEWS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and run something, but it always returns 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Make sure that you have specified a full path,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 for the full screen editor -- C:\BBS\QUICKED.EX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includes the directory (C:\BBS\), filename (QUICK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 (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  Specifically, I'm using GEDIT as my full screen editor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n't seem to want to execute properly even with a full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and extension.  Sometimes it even exits entirel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It was found that GEDIT v2.00/2.01 is a big memory hog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unknown reason if there is not enough memory left, i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aborts, but the news session is also aborted (not by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ing since the exit/error functions aren't even execu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turning your swapping on in the NEWS SETUP.  If tha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n't work, make your BBS swap out when using the ADD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s (which is the only time the full screen edi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at still doesn't work, try a different full screen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h as QUICKED or TOPED, which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  I've setup an attached file, but the protocols won't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Make sure that the protocol you are trying to execute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tocol directory.  For that matter, make 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 a protocol directory.  The protocol comm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 the filename and extension of the file to execut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SZ.EXE [options] includes the filename (GSZ) and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.EXE).  If you have correct filenames and paths, try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swapping for NEWS on.  Also make sur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ing the %F parameter somewhere -- the protocol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now what file to download.  If that still doesn't work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sure what could be wrong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  I've created news header files, but I can't get them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all to any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Are you running a registered version?  If not, then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 as the header file is a registered onl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running a registered version, ensure tha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in the correct directory -- your text files directory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uses a standard, uniform directory, or the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S executable if your BBS system uses several tex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ifferent languages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GRADING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ection will contain UPGRADE information pertin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releases.  The general summary of bug fixes and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ll older versions has been moved to the file HISTORY.FK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regarding the changes to this version,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.3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S is provided as-is, without a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ed or implied.  It is only guaranteed to occupy disk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hing more.  Under no circumstances shall the author b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or anyone else for any damages, including (but not limited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ges arising out of the use or misuse of thes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, and all documents and file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NEWS release package are copyrighted by Tim Str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bidden Knights Systems.  They are not to be modified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pe or form;  The distribution archive may be changed from ARJ/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nother archive form, as long as no files are added or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releas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S may be packaged on a distribution diskette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archive as long as no cost is incurred beyond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ts of the hardware (disks, CD...) or transfer medium (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).  To include NEWS on a distribution diskette or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, you must first have the express written consent of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ke and Forbidden Knight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brand and product names referenced in this docu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demarks, registered trademarks, or copyrighted wo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amily of NEWS doors are shareware.  This mean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ted a 30 day license to use the program.  After this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required to register NEWS so that you can contin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, otherwise you are asked to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further information, please see the file REGISTER.F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enclosed in the original archive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ould like to thank these people for their contribu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t; for their hard work at testing, for their idea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el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b Borek             Kort Pea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ugene Chin           Jonathan Rapo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mes FitzGibbon      Fred R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rs Hellsten         John Ta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m Klepl             Michael Ya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rman Lo             John Zielin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probably many others that I have forgotten, b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members of the current beta team, or members of past beta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y have contributed ideas and their systems to the te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 family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s go out to the BBS software developers for the har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ntinuing their software products, for without them,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n't even be a d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ould also like to thank SERIOUS CYBERNETICS and TURB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for their Turbo Pascal routines which are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can be contacted in a number of different method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netmail or posting in one of the conferences, direct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im Strike".  Replies will be forthcoming as soon as I can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net Canada      Fidonet        Xnet          IT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:22/101           1:259/423      40:41/108     85:896/5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MAIL CON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_CARNIVAL    BBS Software Discussions              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C_RENEGADE    Renegade Support                        (I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_UTIL         RemoteAccess Utilities                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BBS        SuperBBS Support                      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GARD        Telegard Support                        (I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C_BBS         BBS Software Conference                 (T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C_FKNIGHTS    Forbidden Knights Support               (T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C_RA          RemoteAccess Support                    (T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C_RG          Renegade Support                        (T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C_TG          Telegard Support                        (T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NET_TELEGARD   Telegard Support                       (X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bidden Knight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n: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360 Council Ring Rd, Uni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sissauga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5L 2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bidden Knight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905)820-7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00-16,800 HST/v.32bis (d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 denied between 4:00am and 5:0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ricted access between 9:00pm and 11:00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changes or upgrades that need to be made to NEWS v3.0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ade as time permits.  Further suggestions, comments and/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 can be directed through one of the abov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Enjo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