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ַ ַ ַ ַ ��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ǽ �� ǽ Ƕ �� ӷ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ӽ �  �� ӽ 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2.00 St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3 PERSoft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enegade Pause ]</w:t>
      </w:r>
    </w:p>
    <w:p>
      <w:pPr>
        <w:pStyle w:val="PreformattedText"/>
        <w:bidi w:val="0"/>
        <w:jc w:val="left"/>
        <w:rPr/>
      </w:pPr>
      <w:r>
        <w:rPr/>
        <w:t>Version: [ 2.0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AD Software, Inc. ]</w:t>
      </w:r>
    </w:p>
    <w:p>
      <w:pPr>
        <w:pStyle w:val="PreformattedText"/>
        <w:bidi w:val="0"/>
        <w:jc w:val="left"/>
        <w:rPr/>
      </w:pPr>
      <w:r>
        <w:rPr/>
        <w:t>Date Released: [ 11-29-93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is designed to insert into text files, the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optionally the no-abort code. This allows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displayed easily without scrolling of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user can rea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PAUSE.TMP   - Temporary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&amp; dele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  ; Displays the usag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[PATH] FILENAME.EXT ; Insert pause code 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PAUSE /N [PATH] FILENAME.EXT ; Insert pause &amp; no-abor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ft HQ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18] 264-2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00/2400/9600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Rishi Pers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2City Developers/Doors/Shareware/Programming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Tech Suppor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1:2603/2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Net 67:718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SinSi BBS               513-866-14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