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����������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�   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����  ����  ����  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����  ����� 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�� �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���  ���������� 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egade Popular File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GPF is a very easy to use file list utility for Renegade 1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tems.  RGPF creates a nicely formatted list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most popular downloads from your BBS.  As the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forms you of the current file bas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GPF is very easy!  The program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BBS subdirectory where Renegade.Dat is located.  RGPF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the current subdirectory or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 now supports internal configuration.  By specifying a -C or /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RGPF will go into its configuration mode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 all questions for the configuration, it will gener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according to those instructions.  Case f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 requires a two line configuration file which tells i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your list of available files.  The name of this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assed as the first command line paramter to RGPF. 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.  If no config file nam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RGPF defaults to using RGPF.CFG.  This file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rectory where RGPF.EXE is located.  If this fil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is executed, RGPF will immediately go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ode.  No more editing of text files.  This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file should have the following lin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Name of output file.  Do not include an extension, as RGP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dd the .AS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umber of files to include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setup a second configuration file which lists all fil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include in the list of popular files.  The name of this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the same as the name of your config file, b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.OFF, and it should be locat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.EXE is located.  If this file is not found when RGPF excec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ssume that no areas are to be exclud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file name is RGPF.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figuration portion of RGPF is executed,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areas that are to be excluded.  This file is tex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it if you wish, but be WARNED - RGPF does a tex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area *.DIR file name that it finds in th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each *.DIR file name in your FBASES.DAT file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even though that name is in the exclude file,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!  All you have to do now is run RGPF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the configuration file and create your file li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, or bug reports regarding this produc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ry W.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9 Wildbroo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over, AL 3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contacted at my ho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5) 988-4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/v32b - 12/24/96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IDOnet RENEGADE conference, the ITCnet Renegad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WishNet Renegad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ssages to KERRY S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C 85:882/0  --  FIDO 1:3602/25  --  WishNet 19:1205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 (the software) is licensed to you.  The author, Kerry W.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may only use the software on one compute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no time should more than one copy of the software be run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ssign, sublicense, or transfer the program or an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, and can only be revoked by the user if he or she destr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PF IS PROVIDED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MPLIED.  YOU ASSUME THE ENTIRE RISK OF USING THE PRODUCT. 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BE LIABLE FOR, BUT NOT LIMITED TO, DIRECT, INDIRECT,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ONSEQUENTIAL DAMAGES RESULTING FROM ANY DEFECT IN, OR USE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copies of RGPF's original sharewar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freely copied and shared with others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to do so.  It may be uploaded to local and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esiring to distribute RGPF by charging a per disk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disk vendors) must obtain written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ry W. Sanders,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PF may be distributed via subscription BBS's as long as no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that the subscription in any way pays for the us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G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