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G -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Op Commands available whil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+B: Toggle "Beep-after-end"        Alt+N: Switch to next SysOp windo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+C: Enter/Exit chat mode           Alt+O: Conference system togg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+D: Dump screen to file            Alt+P: Print file to use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+E: Edit current user              Alt+Q: Turn off chat paging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+F: Generate fake line noise       Alt+R: Show chat request reas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+G: Trap/chat-capturing modules    Alt+S: SysOp window on/off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+H: Hangup user immediately        Alt+T: Top/Bottom SysOp window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+I: Toggle user input              Alt+U: Toggle user scre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+J: Jump to the OS                 Alt+V: Auto-validate use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+K: Kill user w/HANGUP# file       Alt+W: Edit user without notic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+l: Toggle local screen display    Alt+Z: Wake up a sleeping us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+M: Make/Take temp SysOp access    Alt+#: Execute GLOBAT#.B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++: Give 5 minutes to user         Alt+-: Take 5 minutes from us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TRL+HOME : This help screen          CTRL+SYSRQ : Fake system err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RLCK    : Toggle chat availability  ALT+F1-F5  : SysOp window 1-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or, Archive, and Protocol MCI's (%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Actual baud rate                   M - Main RG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aud rate reported                 N -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Archive Comment                    P -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ownload file list                 R - User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File to be processed               T -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Graphics 1=On, 0=Off               U -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Internal files                     1 -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Log file                           2 -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Door Drop Path                     # -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 Ext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SC      Can contain pipe color codes.  Displayed with colors to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ANSI, but with NO color to those without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S      Displayed to those users who have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VT      Displayed to those users who have AVA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40C      Displayed to users with less than 80 column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F      Inform - questionares for users. (INA - Ansi, INV - Ava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N1-.AN9 Will RANDOMLY pick and display a file somewhere in th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ANS, AN1-AN9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0S-.A6S Displayed on different days of the week, rang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:Sunday to 6:Saturday.  They can be used with the random ANSIs, too. (WELCOME.A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