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day's Trivia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tudio So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Com USA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812) 949-7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812) 949-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EXE     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OC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          Datafile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FG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NT          Datafile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rivia is designed specifically for Renegad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produce an attractive ANSI or ASCII screen with a "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the Day."   The question is displayed for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nswer is displayed after the user strik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with a database of about 100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ivia questions may be added to the database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, and is to be utilized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5 days.  Registration is only $5.00,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display the user's bulletin board nam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[UNREGISTERED DEMO VERSION] tag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delay to the user before the answer to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day's Trivia on your BBS, copy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 subdirectory.  Next, edit the TRIVIA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n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RIVIA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 Online Service    &lt;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 hours                 &lt;-- BBS phone # or short advertis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                    &lt;-- Name of file contain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MISC\WELCOME.ANS  &lt;-- Full path and name of ANSI trivi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MISC\WELCOME.ASC  &lt;-- Full path and name of ASCII trivi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s displayed only on registered versions of Today's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lines must be completed ... missing entries will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to utilize the trivia screens as WELCOME screens,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bulletins, or whatever suits your fancy. 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the desired location of the screens to be cre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will create them in the same directory as the TRIVI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trivia questions, you may edit TRIVIA.DA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format for trivia questions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via question (no longer than 6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nswer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x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exceed the 60 characters for the question leng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characters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When adding additional questions, DO NOT utilize an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otations within the question or answer!!!  Commas and quotes ar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and will cause massive problems in the execution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No Commas!  No Quotes!  (Single quotes 'such as these' are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play the same trivia question all day to all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up TRIVIA to run once daily during your nightly ev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lines in the batch file for your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\trivia              &lt;-- substitute your TRIVI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trivia question more often, you ma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vents to run throughout the day.  If you are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a front end mailer, you may wish to change the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on.  Simply run TRIVIA as part of the batch fil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IVIA.CNT contains the pointer number of the curren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is executed, the pointer increments by on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RIVIA.DAT file is reached.  The pointer is then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d the questions start over at the beginning of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et the file at any time by editing the TRIVIA.CNT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other .DAT files to work with this program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.DAT file in TRIVIA.CFG.  Excessively larg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slow down program execution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rivia v1.5 is compatible with the new 12-25 and 01-02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, released in late 1993 and early 1994.  It utilize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MCI codes within the file, so therefore it generall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other BBS software or older versions of Reneg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type" the trivia screens locally using the DOS "TYPE"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see the correct pause sequence.  The scree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BBS software for the pause functio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software supports the shareware concep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development of new programs.  Registration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is only $5, and entitles the user to all future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cost.  Registered versions display the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creen, and do not have the delay before the trivia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gistered users receive a registration number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software to function in the registered mode. 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available for a few additional dollar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containing additional trivia questions, and othe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closed license agreement, LICENSE.TXT, for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s of the owners and 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 949-7743   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 949-4904   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bany, IN  47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