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TYPE - a Renegade utility to display any Renegad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TYPE.EXE is a small C program that reads a user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splay it on the screen just like your BBS will sh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handle "pipe" colo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rgtype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lors may not match up exactly. To configure you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renegade, and make a note of all colors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Now edit the RGTYPE.CFG file, and only edit the 1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r yellow color was a 3.  Go down to the "yellow"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5 to a 3.  Say your green color was a 6.  Go down to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change the 5 to a 6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TYPE.CFG file MUST be in same directory as the RGTYP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copy BOTH files into the "MISC" director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GTYPE will use the 1ST color found if you have any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add or delete any of lines in the RGTYPE.CFG file. Onl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colu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lors here that Renegade does not support.  Just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GTYP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green       &lt;---- change the 9 to 6 in the exampl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pur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light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ark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light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yellow      &lt;---- change the 5 to 3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good luck configuring..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- Added code to handle "|n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or Renegade version 12-2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C++ by R. Zino.  Call DAC BBS at 404/740-8494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