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</w:t>
      </w:r>
      <w:r>
        <w:rPr/>
        <w:t>USERMAINT -- Renegade User Maintenance version 1.00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-   A MatrixSoft(tm) Production                           ��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</w:t>
      </w:r>
      <w:r>
        <w:rPr/>
        <w:t>For use with the Renegade Bulletin Board Software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Lars Hellsten and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9t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perations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- INTRODUCTION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nk  you for trying  out this product.  First of  all,  I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 to thank Cott Lang for coming out with the best BB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ound -- Renegad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egade User Maintenance v1.00 is for use with the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 Board System,  version 06-25.  If  used with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,  it MAY  cause  unpredicatble  results.  It should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on most prior, 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document,  we will refer to  "Renegad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v1.00"  as "USERMAINT", for breivity.  I've tr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documentation as clear and  straightforward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 detailed enough so that one can grasp the 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re's  no doubt I've missed some things along the way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expert when  it comes to writing  documentation (but I am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ggestions though ;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did I write  it you may ask?  Well, I wanted  to nuk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ho haven't called in some  time.  However, I wante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m from  the userfile as well, to save disk  spac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utilities  to do one or the other.  And I even had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 both.  However,  the one  thing that NONE of the 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rs  did, was  fix up the  Email, and  lastread pointer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 were  getting very  annoyed when  they had  to re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read  pointers and base selections every couple  of day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even more confusing when they  got Email that wasn't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for them.  So, I figured I could do better, and wrote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 WHAT DOES IT DO?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name  implies, USERMAINT  is a user list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To see  a short list of  functions,  you can als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MAINT without  any parameters, however the  follow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lines it's  main functions  and/or features, many of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notice by bringing up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sentially,  USERMAINT's  job is  to  remove old or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from your user  list.  This will save quite a  bit of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 there's  no point in  wasting  your  hard  drive  space --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times speed -- on useless user entries.  USERMAINT can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ho haven't  called in a specified number of day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pack the  userlist, and remove any  deleted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ly (as opposed to just marking them with the "deleted" fla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 waiting for Renegade to overwrite the entry  when a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es), saving precious disk sp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 USERMAINT's  less-noticable,  yet still very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SHARE support -- USERMAINT  will detect 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S's  SHARE.EXE  (or  a compatible  TSR,   such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NetBIOS) is installed.  If it's found,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INT  will  utilise it by  opening  files in a  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and using file/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ull multitasker support.  USERMAINT  detects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ime slices to most of the  popular multitask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.  The multitaskers it inclu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DESQ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Top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Omni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S Windows 3.x in enhanced and standar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VMiX 2.7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 MS DOS 5.0 Task Swit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Dos Plus 4.0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 also  should   utilise  any  multitasker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s to delete Email to/from nuk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SERMAINT   (if  the  option  is  set)  will fix 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ing  after packing the userlist, to 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user's  record number  changes,  that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 Email addressed to the user who used to 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sp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ixes  scan and  lastread  pointers  (the  BASENAME.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)  for both message  and file areas.  This ens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users don't have to reset their lastread po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-do their ba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Fixes  file uploader  fields.  If  you  use  Renega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rewarding  system, then normally credit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uld  be given  to users  who didn't  upload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,  similar to the Email  fixing option,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ld uploader number to the user's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Has the ability  to nuke or purge users based on an 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ring  you give it, fully  compatible with  Renega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USERMAINT is "smart",  and won't run any options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're required.  For example, it'll keep track of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ny  users are nuked and  purged, and won't run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various fixing options unless users have been nu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rem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ice status windows, which display  users wh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ked  or  packed.  Also comes  with a nice  status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ing  the multitasker  it's detected (if any)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 as all the options that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- RUNNING USERMAINT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unpack USERMAINT's  distribution  arch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should be "RGUMver.*" where ver 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 the USERMAIN.EXE  file to your main Renegade BB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C:\RENEGADE\),  or whatever  directory your  RENEGADE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-- USERMAINT  requires that  it be able to 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DAT in the current directory in order to run. 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completed,  it's ready  to  run.  Run it  with  no 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"USERMAIN.EXE") to get a  list of available commandlin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e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ttle tidbit is VERY important, if you don't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 paragraph,  you  may  not  see why  you're  having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 USERMAIN.  If  you're  using  a  logical  OR,  which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egade is normally a  pipe character ("|"), you MUST  chang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$"  in  the  commandline.  USERMAINT will  automatic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 it to normal on runtime.  Reason being?  DOS interpr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pe as, well, a pipe :).  It'll split the commandline up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and pipe the  output from the  commandline before the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 commandline  after.  USERMAINT  won't run  due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mitation?  feature? of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VERY important:  If any users are packed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rebuild the USERS.IDX.  If you're running USERMAI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atch  file,  basically  just delete  &lt;datadir&gt;\USERS.IDX.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again  somehow (I'd just have it sort the filebases a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wards) so it can rebuild i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MAIN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C:\RENEGADE\DATA\USERS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-L -S -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 DON'T  delete the USERS.IDX,  well, your 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ne hell of a nice time trying to logon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- SPEED?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figure  I'd better mention this here, before  sysop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ing to me  about the speed ;).  Because  of the way R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de stores  it's data  files, the .SCN  processing  (/FS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ften be quite  slow -- especially if you have a lot of m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e or file areas, or a  slow computer/hard drive.  On my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takes about    minutes for the /FS option to do it's stu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ver 250 message areas.  I've tried to speed this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possible  using large buffers  when reading/writing  the *.S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it  this  way.  You've  most likely reset your 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before (after downloading a QWK packet or otherwise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t  least a  user on  your system  doing it.  You  can 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MAINT to take  about twice as long as resetting  the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(perhaps a bit  longer).  It reads the entire *.SC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,  and has to rebuild  it (similar to  how it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S.DAT  file), then  writes it back.  It needs  to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message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- COMMANDLINE PARAMETERS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MAINT is entirely command-line driven -- you giv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it requires to run from the commandline.  I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 the easiest and most direct approach, especially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 of  the  options are  simply  toggles.  At  any rate,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will describe each available parameter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B]  Use BIOS for vid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l,  as you  can  probably  guess, this  option instr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MAINT to  output through your  computer's BIOS, as o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sed  to  doing  screen  writes  directly  to vide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may be useful  when running  with  some  multitask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ent "screen bleed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C]  Confirmation mode 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 this  is  toggled on, USERMAINT  will prompt for  con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rmation  every  time a  user is  to be  either  nuked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ged.  If you  are  running  USERMAINT from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tenance  batch file, do  NOT use  this  opt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MAINT  would just  sit ther  prompting for  inpu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(or  someone  locally)  gets to  the computer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boo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output for this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 has been inactive for 93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ke ALIAS, #225?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D]  Email Deletion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is the case with the "/C" option, this is a toggle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 it defaults  to ON  (if one  of the NUKE command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).  This will instruct  USERMAINT to mark all  E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from any nuked  users as deleted -- there's no  poi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ing mail addressed  to a user if they're not go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ading it anyway 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P, /P:acs]  Userlist Packing (DEFAULT=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un this parameter in two formats.  Either as "/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will just  pack every user  marked as  deleted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/P:acs",  where ACS  is any ACS string.  Using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MAINT will pack  *ONLY* those users who meet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ed A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instructs  USERMAINT to pack any 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as  DELETED, *OR*  those who are  nuked u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MAINT's  own  NUKE parameters.   If the  "/C"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, then USERMAINT will prompt  you, asking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remove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ing  the users  will TOTALLY remove  their recor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USERS.DAT.  It  will save  disk  space,  but you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ember, this  option is  irreversable, unless  you kee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of your USER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E]  Fix Email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hough the default  is supposedly "ON", this  o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un if you're using the "/P" option, becaus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n't using the "/P"  option, it wouldn't b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le to fix  the Email  addressing ;).  This applies  to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ing commands ("/F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ny rate, this  option will fix Email addressing.  N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y (without  this  option,  and  in  other  user 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oval  utilities),  when a  user's  user number  chan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 Renegade keeps track of  Email destinations 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,  users will  get any Email  which was  addre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new user  number, and lose any mail which wa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old user number.  This will tell USERMAINT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Email, meaning  if USERMAINT finds Email to an old user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, it'll  change it  and address it to  the user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imple terms,  if the above was confusing,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prevent  users from receiving Email  that wa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F]  File Fixing (DEFAULT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is the case with Email, Renegade stores the uploa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s by  user number.  This will have USERMAIN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 number of the  uploader to the user's  new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their user  number  did indeed  change after  packin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is essential  if you're  using Renegade's  fil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ar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FS]  Scan/Lastread Fi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, you've  seen it in the last two commands, 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tty much  straightforward.  Just as  USERMAINT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mail addressing and file areas, the scan/lastread po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crambled as well unless you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 note, this option can be quite a bit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s, especially  if you've got a lot of message 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s.  I tried  to speed  it up as much  as possibl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'll  speed it  up more  in any  future  versions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 understand that this option causes  USERMAIN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rough EVERY *.SCN  file on your system, and pack it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ke it did with the USERS.DAT, which is a lot of file I/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, happens to be the slowest part of your computer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OD]  Override No-deletion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tell  USERMAINT to override AC flag 4 (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eletion), and  is pretty  straightforward --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n't  delete users with  this flag, but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is option,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OL]  Overide Locked Out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basically the same  as the above comman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d want to leave  locked out users in the  USERS.D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posed to deleting  or removing them (so they  can'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that account  again), but this will tell USERM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locked ou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N:acs=##]  Nuk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is one of the more  important functions of USERMA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option tells it to nuke  users who meet 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CS after  ## days.  When nuking,  USERMAINT will just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s  with  the  "Deleted" flag,  but not  remo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irely -- that's the job of the "/P"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ANT:  If you wish  to use a pipe symbol ("|")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 what  Renegade  normally uses in ACS codes as a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,  you MUST  replace  it on  the commandline  with a "$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 because DOS  interets it as a  pipe symbol,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s it  to run the  parts before,  and after  the pip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erate statements, piping the  result of the first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nt into the next.  This applies  to ALL ACS str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entered from the commandline, for AN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/NC:acs=##,nn]  Nuke Sinc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basically  the same as the above command, 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ne  hitch.  Instead  of  nuking  all  users w ho 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ACS, it'll nuke users with the specified A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f they've got NN or fewer  total calls, and it'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 days since their FIRST call (not their last).  Th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mple, allows you to nuke  one-time callers. 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/NC:!s50=30,1" would nuke one-time callers if it's bee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s since their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- EXAMPLE COMMANDLINES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are sample  commandlines,  accompan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each.  It's basically  just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 setups, or how you may want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 - USERMAIN /N:!s75=90 /NC:!s50=30,1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 a very basic  setup.  It'll nuke users  who's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WER  than 75  if they  haven't called in 90 days.  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 nuke one-time  callers if it's been 30 days  si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all.  It'll clean up the userlist by packing it,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mail  addressing,  .SCN files, and  file  areas.  It'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ll Email to/from nuk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 - USERMAIN /N:^=75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nuke  users who  haven't called in 75 days, 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Email (perhaps you know the user hasn't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 - USERMAIN /N:u75$u45$u67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just nuke users 75, 45, and 67.  Perhaps  you'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delete them, and would rather do  it from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4 - USERMAIN /N:s51!fx=45 /N:(s51!s200)$fx=90 /p:!s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more  complicated.  It'll nuke users wh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of 50 or less,  but NOT AR flag X after 45 days. 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SL  of HIGHER than 50, but  lower than 200, OR A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will be nuked after 90 days.  (In other words, users m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51!FX will be  nuked in 45 days, anyone else who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200 or higher will be nuked after 90  instead.)  It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ge users who have  an SL  lower than  200.  (An  exam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is might be useful  is if you want  to be sure 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 an SL  over  200  isn't purged if you  accidentaly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- ADVANCED USAGE/INFORMATION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contains information  on, well, advanced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other general things you may  want to know, such as what fil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rites to and uses, etc.  I've found tha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doesn't mention  this, so if I've had a  probl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not, it's been hard to find out what  files it writes to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uses as a backup, or simply how it runs in gener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iles it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d always recommend  backing up ALL your BBS 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never  know when  something's  going to  screw up  --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iled  me out on several occasions,  which, otherwise would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ant bye-bye to my board (at least temporarily).  At any r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 make it easier  for you to track  down problems,  USERM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to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ous temporary files (see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probably  figure out when it  writes to t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or  yourself.  (It should report what  it's do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How it Writ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en  packing the  userlist,  USERMAINT  runs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list,  writing  back to  a  backup  file.  Once  it's 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essing, it'll delete the original USERS.DAT, and ren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ckup to USERS.DAT.  The  backup will be in the sa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your USERS.DAT and be named USERS.T$$.  As it cyc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 USERS.DAT,  it'll  lock  each  record,  to  prevent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s  from  accessing it.  If  you're  not using  the  "/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rameter, it'll  skip using the  backup file,  and just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ly to USERS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.SCN  files are  processed  similarly,  but ar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NAME.T$$.  In  the  next release,  I'll probably  sc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thod it uses now, and have it just write directly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,  which should  speed up the  program very  significa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RMAINT does NOT use record locking for these files (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nds a second on each anywa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*.DIR  files are just  processed the way you'd  expec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be, it  just goes through the *.DIR files, 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 UPLOADER #, then writes  the record ba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m in shared mode, but does not use record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MAIL.HDR file is handled in the same way as the *.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- DISCLAIMER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 program  is NOT  freeware, or  public  domain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, but  no charge  is required  to pay for the 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exception of it being used  in a commer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using it  in a  commercial,  profit-making, or 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you MUST pay a $10.00 (US or CDN funds)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  Please contact me (contact points listed below)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up a commercial registration form.  If you're a regula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ould like to  contribute something, either  towards my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s, the cost of my computer, or  the cost of m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it is costly, and it  would definately be an encour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t (to produce more software  like this) if you were to don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ations are gladly appreciated an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MAINT  is  copyright,  with  respect  to the  h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hor, Lars Hellsten, and the MastrixSoft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part of this  document, or the materials  distrib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MAINT distribution archive, be redistributed in modifie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prior written consent of Matrix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is  distributed on  an "as is"  basis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 kind, either express  or implied,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distribution  archiv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ied  warranties for the  software's  qualit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ability, or fitness for  any particular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Soft,  nor  it's  programmer's,   distributors,  or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filiated  with it shall in any  event be  liable to the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 other  person or  entity,  with  respect  to any  li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(s) or  loss(es) caused, or  allegedly caused  directl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by the use,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suggested  that you ALWAYS make backups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only  write to  the specified  output file, so  it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se any harm to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duct  may be freely  distributed, without charg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ng as  it is  unmodified  form,  with all  the  origina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act.  It is  acceptable to  change the  archive format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package.  No additional charge may be applied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ically for any distribution or use of USERMAINT, beyond th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ardware or the distribution media (disks, CD, etc.)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's written  consent.  You may charge for acces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but may not apply any additional charge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- CONTACTING THE AUTHOR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 got any  questions  or inquiries  about  this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MatrixSoft  programs,  you can  contact  me at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ints.  We're  always  looking  for new  utilities we can co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,  so if  you've  got any  suggestions,  or  want a 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,  get in  contact with  us, and if it's  reasonable,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it.  All inquiries should be addressed to "Lars Hells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: ITCnet Renegade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Net Canada Renegade Support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   Netmail to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1:250/320               ITCnet 85:896/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Net Canada 20:21/205     InfiNet 175:416/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TLnet 17:416/105            ACUnet 166:169/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et: larsh@accesspc.mtl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:  You can contact me on my own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-PC BBS at (416)491-9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d in Scarborough, Ontario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400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trixSoft Home &amp; Alpha Si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- ACKNOWLEDGEMENTS 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'd like to  thank all the beta  testers, who put in the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st out most of  MatrixSoft's  releases, to  ensure high  qu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s  few bugs as  possible, not  to mention putting  thei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at  the mercy of the buggy  beta versions of this program ;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are, in no particular order, Mark Reist, Chris Taylor, Micha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rrel, Jeff Fanjoy, and Andrew Bish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MAINT  is written  in Borland's  Turbo  Pascal 6.0.  Ac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gements go out to Borland for producing such a high-quality 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opmen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is a trademark, and copyrighted by Cott 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ther products, or  brand names referred to in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 trademarks, registered  trademarks,  or copyrighted  works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[End of file "USERMAIN.DOC"]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