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scription Cleaner v1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every precaution to e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systems running RG-FDC v1.2.  However, h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r other losses suffered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-FDC v1.2 on your system.  The user assumes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this program, whether damage occurs as a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rror or 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-FDC v1.2 and this documentation are copyrighted materials of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ce.  All rights to these materials are reserved, an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and International Copyright Laws.  No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ay be reproduc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G-FDC constitutes acceptance of the stated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-FDC is NOT FREEWARE.  It is distributed under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try this program in its unregistered state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ying for and registering with the author.  If, after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RG-FDC performs to your expectations, you ar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to pay for and register your copy with the author. If the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et your needs, and you do not plan on registering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30 day trial period, you are to cease usage of RG-FDC.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yond the authorized evaluation period requires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n full. Besides, it's only five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G File Description Clea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ever get tired of people who upload files with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s, or all lowers?  Some people use a weird mix of caps and low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lly make a mess of your file directories.  Renegad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will allow you to choose between several different standardiz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ensure that your file bases are kept in that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use RG-FDC is to put it in your 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File Description Cleaner v1.2 is compiled with Turbo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.  It is written in C and Assembly for optim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RG-FDC v1.2 is fully network/multinode compatib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G File Description Clea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File Description Cleaner v1.2 has 4 formats.  You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r (-c, -l, -n, 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G-FDC -c     The recommended "clean" mode.  All words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ital letters and have lower case followi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numbers (v1.2) will have a lower cas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description *T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Description *T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G-FDC -l     Makes all letter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description *T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description *t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G-FDC -n     Makes the first letter of the first word in each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 case.  All other letters are lower cas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s to create "normal" english.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ly reliable, as it must rely on puncu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ncuation is not correct (which it often isn't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ence will not be 100%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description *TEST*.  tes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description *test*.  Test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G-FDC -u     Makes all letter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description *T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DESCRIPTION *T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ptional switches that can be add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ormat (-f, -q).  You may use one, both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-FDC -c -f    -f Activates fast mode.  Fast mode means that RG-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your existing *.dir files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backup files are created.  Without -f,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dir files are renamed to *.fdc and new "clea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dir files are created.  If any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rename the old *.fd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-FDC -c -q    -q Activates quiet mode.  This means that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ee the descriptions on the scree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leaned".  Only a base number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an indication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pecial w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eature in version v1.2 is RG-FDC.CAP.  This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words that you would like to have in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"words" such as VGA, DOS, XXX, and so on.  You may ad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to the file, 1 per line, as you desire (or as m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can handle).  RG-FDC.CAP is not case sensitive.  VG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vga, Vga, VG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the more special words you add to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t will take RG-FDC to process your file descriptions.  RG-FDC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renamed, and needs to be located in your main BBS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G-FDC.EXE.  If you do not want any special words, delete RG-FDC.CA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only active in -c, -l, &amp; -n modes.  Also, try to priorit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ords in RG-FDC.CAP with the most frequently used word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lightly speed up the time it takes to process your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interest in this program (i.e. if I g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) I will recode this feature with fas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-FDC.CAP contains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ew test of a vga 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EW test of a VGA 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RG-FD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ill out register.frm which is included in this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along with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 Brah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son, MI 48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I get technical support, current versions, 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ies or report suggestions/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k'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313-658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 1:2240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-19200   USR 14.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  "rg-fdc"  for the latest File Description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  "qfile"  for the lastet Quality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 have access to download my newest utilitie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