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HS/LINK IN COMM AND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-INST is a collection of installation tips on how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/Link protocol in a number of different COMM and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/Link is a new high speed, full streaming, full-du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-directional batch file transfer protocol wit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streaming-error- correction and dynamic-code-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asy to use and run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S/Link protocol can be easily installed in most modern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Specific instructions have been prepared for m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programs, and are available in the following separat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program           Instructions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YAN 5.0                       HS-BOYA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COMMO}                         HS-COMM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T POWER 15.50                  HS-GT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OMM 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OMM PLUS TEST DRIVE         HS-PCPT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ODEM 4.3                      HS-QMO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IX 3.1                       HS-TELI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MATE 2.1                    HS-TMAT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S/Link protocol can easily be installed in most moder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s an external protocol.   Specific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for many popular BBS programs, and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rogram                      Instructions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14.5a (10/30/91)                  HS-145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OOR 3.43 (10/30/91)                   HS-PRO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light BBS                           HS-SLBB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P 5.1                                   HS-GAP5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