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File Request Door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Set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tup for PCB 1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PCBoard (14.x), the enclosed sample bat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the Ultimate File Request Door set up quickly and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y other software, please refer to SYSOP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mmand line parameter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assumes that you have some knowledg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tup a door called REQUEST in your door defini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dit the batch file called REQUEST.BAT to fit your syste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etup an autologin door called RMAIL for the access levels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in the REQUEST door (Or edit the autologin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ave to include the sample batch file).  The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RMAIL door is RMAIL.BAT. (Must edit to your spe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est it out!  Hopefully, you won't have any furthe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, check the SYSOP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