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POSTER v1.2  for the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e Spau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this program has taken every precaution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damage to your computer will result from runn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NO WARRANTY or GUARANTEE that RGPOSTER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nor is there any guarantee that there will be no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as a result of running RGPOSTER.  Use of RGPOS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obligation of the us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automatically send yourself or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 message from DOS when a certain event occur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had a long list of Net-Mail addresses t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ever had difficulties posting an ANSI scree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ever had to edit a large file down into smaller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upload them into a message base because of the 20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at Renegade impo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ish the system could remind you to do someth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automatically post a message to an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ular basi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nswered "Yes" to any of these questions, RGPOS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value to you.  RGPOSTER will take a text file and send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o any message base you specify, including private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you are trying to send is longer than 200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OSTER will chop it up and post multiple messages for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ven will post private netmail messag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POSTER v1.2  for the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e Spau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OSTER filename msgarea -Ffrom -Tto -Ssubject -Nz:n/n.p -Az:n/n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 and -A netmail address parameters are only us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.  These parameters must both be specified o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 few examples which should give you a fee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the many possible input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#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OSTER daily.log public -F0 -T0 -S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RGPOSTER            Base: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All                 Subject: 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#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OSTER daily.log public -F0 -T1 -S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RGPOSTER            Base: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Joe Sysop           Subject: 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 -  (Privat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OSTER secret.txt email -F1 -T2 -SCool new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Joe Sysop            Base: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Joe Co-Sysop         Subject:  Cool new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4 -  (Private E-Mail using REAL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OSTER secret.txt email -FJane User -TJoe User -SI have a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Jane User            Base: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Joe User            Subject:  I have a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5 -  (Private Net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OSTER msg.txt email -F1 -TSysOp -SHi! -N1:1/1 -A1:29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Joe SysOp (1:290/7)  Base: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SysOp (1:1/1)        Subject: 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POSTER v1.2  for the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e Spau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f you run the program without parameters, you will get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Try and limit the lines of your file to 72 columns or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This program must be run in the directory that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EGADE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A user number of 0 in the "from" parameter will be "RGPOSTER"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A user number of 0 in the "to" parameter will be "All"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Use message area EMAIL to send private local or netmai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When sending private Net-Mail, the -N parameter is the Net-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you are sending to.  The -A address is your addres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Using user numbers is much faster than using real nam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When a file is too large to fit into one message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nto smaller messages and the subject is modif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ulti-part message using the addition of "(1 of 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POSTER v1.2  for the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e Spau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POSTER is freeware.  If you like the program, pay me b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your favorite program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77-2507  1:29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of this program are available on the fir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Dreams.  You may also FREQ the magic name "RGPO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address 1:290/7, or FREQ "ALLRG_ED"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available written by Electric Dr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from Electric Dreams Software for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SORT - Sort your file areas on almos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USY - Hourly usage graph showing minutes busy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LABEL - Make simple address labels from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unAway!  A real-time ANSI door game that will keep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ed for hours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