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GAD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if file is online/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prope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proper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have file point system turned off, all fil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0 fil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s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CD ROM checking for correct file siz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s entended.dat to delete unused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Fixed bug in displaying file bas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fixes file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Renegade now uses ^# for color.  This vers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s this code from display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Does not check CD ROM directories unless -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- Faster method for checking if file is online/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builds extended.dat deleting unused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 Adams aka Task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648-9951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244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ore nodes for ProgNet, an echo message net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.  Please contact me if you are interested in having a 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No programming experience is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