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iday, Feburary 5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chang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/03/9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the Castle Windm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o be 30 days, after which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 The *.EXE file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  The evaluation copy is completely func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functions will work.  Transfer funct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noying 20 second delay when exit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 Requires registration code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 functions will operat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nnoying delay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ame displaye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"Registered to Castle Windm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erPoll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is door will allow users of Renegade BBS syste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ints for time online and time online for filepoints.  Fur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they will be able to transfer filepoint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ther user'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egade bbs would help, yes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s _required_.  X00 or BNU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rPoll only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opied to the directory containing the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'md' command from DOS to create a directory called 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off your main bbs directory, but i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compress all files from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sample batch file to your needs and place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your bbs software to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setting this program up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(T)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(T)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s       :Xchan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first two lines in XCHANGE.CFG to your syste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XCHANG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: Complete path to USERS.DAT file, includ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: Timebank max set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: Times the door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: FP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: Minut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: FP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: Minute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alter the data in the first two lines.  If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 or altered in a way the program does not underst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pport I provide will be directly proportion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I receive.  i.e. Registered Systems will get LOTS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tems...well...actually, I will try and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519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le Wind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2.bi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tch the RENEGADE ECHO and comments may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