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Offline File Describer BB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negade 12-2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Terry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ncept By: Brian S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CPLACE will  search a file directory (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) for  a  description   'GUESS'  (it's  no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, so 'GUesS' will work just as well),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GDESC.DSC file  from  the compressed file with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nd insert  the   RGDESC.DSC   descrip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PPLED SHARWA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distributed Shareware.  Unregis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2  lines  to  the verbose, or extended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ing the users  that  your copy is unregis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has a verbose description the last 2 lin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st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Usage:  DSCPLACE &lt;DIRFILE&gt;.DIR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FILE - The  directory  file   to   scan   for   the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  You need the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- Ent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 To scan New Uploads (NEWUP) for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CPLACE NEWUP.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