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������          �����   ��� ��� 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Ĳ��  ���Ĳ��        ���Ĳ��  �������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���        ��� ���  ��</w:t>
      </w:r>
      <w:r>
        <w:rPr>
          <w:rtl w:val="true"/>
        </w:rPr>
        <w:t>ڲ</w:t>
      </w:r>
      <w:r>
        <w:rPr/>
        <w:t>���   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����        �������  ��� ���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���</w:t>
      </w:r>
      <w:r>
        <w:rPr/>
        <w:t>Ĳ��        ���Ĳ��  ��� 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�  ��         ��  ��   ��  ��   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NSI screen view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DR ANSI v1.2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and programming by 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ABLE OF CONTENTS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Introduction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Disclaimer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Files  . .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Options and Features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 ANSI SETUP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Setup  . .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Configuration File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ANSI Category Screen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 Help Screen 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 Viewing ANSI Screens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 Baud Rate/ANSI Size Filter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  Download Option 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  Errorlevels 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Registration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Support and Distribution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 Thank You To: 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 Acknowledgements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1    INTRODUCTION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 ANSI was developed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wanted to replace the ANSI door currently on my system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issing some features that are important f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discovered OpenDoors, a 'C' door writing library that is fantas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 ANSI was written using Borland's C++ v3.1 and OpenDoors v4.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n IBM PC, AT, or 100% compatible computer. 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with RemoteAccess v1.11 &amp; v2.00�, Wildcat! 3.6M, under MS-DOS v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SQview v2.42, and QEMM v6.02.  DR ANSI was tested remotely with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modem communications software.  DR ANSI requires a fossil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tested with BNU v1.70 and X00 v1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2    DISCLAIMER  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 ANSI is provided AS IS.  I give no warranty of any kind, nor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results of use or mis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3    FILES       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NSI.CFG  . . . . . . . . . Sample of a DR ANS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NSI.DOC  . . . . . . . . . This document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NSI.EXE  . . . . . . . . . DR ANS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NSI.HIS  . . . . . . . . . DR ANSI 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NSI.HLP  . . . . . . . . . DR ANSI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NSI.REG  . . . . . . . . . DR ANS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4    OPTIONS AND FEATURES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y functional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tically sorted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ANSI screens will automatically format itself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asing appearance with different amounts of ANSI scree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100 ANSI screens will be 5 columns of 20 lengt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ch lower number of ANSI screens may be 4 (or even 3)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ess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4,000 ANSI screen maximum (40 categories X 100 screens/categ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lection screen can contain up to 100 ANSI scree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escribes how you can make use of more than 100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per selection screen, but user selection is stil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00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multaneous multi-node use does not requir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Slide-show' of ANSI screens because of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.  The user has the ability to select and ad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s well as ranges of screens to a slide-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Baud rate/ANSI size" filter.  The sysop can set the maximum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 for specified baud rates.  This is an op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permit the sysop to have DR ANSI not even list big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long-playing animations) for callers at low spee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prevent users from feeling like they have to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in order to get out of viewing an ANSI that takes a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ime for their baud rate.  It will also prevent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exceeding their time lef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-in ANSI emulator lets you use DR ANSI locally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OS's ANSI.SYS or DESQview's DVANS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Already seen" filter.  The user's previously selected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dissappear from the selections availabl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ll be able to view the same ANSI again if they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4    OPTIONS AND FEATURES (continued)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wnloa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ptional configuration variables for DSZ/GSZ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.  If download capability is turned on, and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 variable is not defined, then DR ANSI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ystem's path to find DSZ/G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SZ/GSZ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SZ.COM, DSZ.EXE, or GS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Xmodem, Ymodem, and Z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R ANSI uses return errorlevel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ful and unsuccessfu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"Already-downloaded" filter shows user what ANSI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plete file info given (file size, estimated transf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tention to details to keep it looking clean and easy to us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attention given to sysop break for chat and shell to DOS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s capability to 'S'top/Skip or 'P'ause ANSI viewing, hel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ror levels upon door exit for those who wish to monito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-carriers, keyboard inactivity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SQview-aware.  It will use BIOS screen writes and shar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s with other processes when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hell to DOS uses EMS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line help.  Can be customized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maintenance (just dump more ANSI screens into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up to 38.4K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c support for many BBS types.  Supports user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RINFO?.DEF      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EXITINFO.BBS (Normal)   DOOR.SYS (GAP/PC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IN.TXT               DOOR.SYS (Doorway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DOORS.DAT             DOOR.SYS (WildCat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upport for RA and QuickBBS's extended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s has been disabled so that this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as intended with other drop files supported by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QuickBBS.  This will prevent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damage of user records if the BB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ir extended EXITINFO.BBS fil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1    SETUP       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DR ANSI will allow display of *.ANS files in it's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make a directory just for D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y default, DR ANSI will look in the current working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 user drop file.  If DR ANSI is in a directory other than the us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you can specify the directory pathname to the user info fil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DRANSI.EX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_to_dransi_directoryDR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NSI door_drop_files_directory(user_info_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setup for single or multi-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 ANSI will find related files in the directory of the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NSI.EXE itself.  For example:  \RA\DOORS\DRANSI\DRANS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DRANSI.EXE using the ANSI files and optional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A\DOORS\DRANSI\ directory.  This makes it very eas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 ANSI multi-node since it can be executed from the dr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read the user drop files in that directory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batch file is ever needed for single or multi-node. 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imply have the command \RA\DOORS\DRANSI\DRANSI.EXE execu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menu and it lets people use the door simultaneous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isting line or line that I add in the future with no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C:\RA\DOORS\DRANSI\DRANS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is my setup.  I run it directly from the us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y case, this is a RemoteAccess menu and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serted in the optional data field of a Type 7 menu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1    SETUP (continued)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(considered normal) 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have a multiple line RemoteAccess BBS that ha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A\LINE1, \RA\LINE2, ...   You also have a directory for DR ANS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A\DOORS\DRANSI and a batch file in your \RA directory simili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DRANSI.BAT - This batch file will use the DORINFO1.DEF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particular BBS line.  It will move the user to the D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directory, run the program, then move hi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Line directory that he came from before return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DR ANSI's menu selection is a Type 7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optional data:  *C /C \RA\DRANSI.BAT *N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The "*N" argument to the batch file is the nod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the BBS line and is used to locate the correct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files on a multi-node system because the batch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"%1" variable becomes the value of "*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RA\DOORS\DR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NSI \RA\LIN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\LIN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(local without BBS user drop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DR ANSI locally with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NSI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NSI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NSI -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2    CONFIGURATION FIL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this section is an actual configuration file (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) for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DRANSI.CFG - Existence of this configuration file is optiona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find out the benefits of having this file,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format of this file is simple.  Any line that doesn't star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eywords are considered a comment.  Keywords can appear in an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onfiguration file.  They are as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G       - Add your registration number when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YSOP     - Add your sysop name after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T/CAT   - Add the file extention for each category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a '/' character, followed by a description of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or less (longer descriptions are trun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AUD/SIZE - Add a baud rate, followed by a '/' charact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the maximum size of ANSI that a caller at tha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or lower can view.  The order of how the baud rat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in this configuration file is not important.  Any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can be specified.  You can control 0 baud (local mod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including it in this file, otherwise 0 baud ha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SZ       - DSZ/GSZ file_pathname (DR ANSI searches path by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file_pathname is not specified and DOWNLOAD 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OWNLOAD  - Download option for users?  Specify DOWNLOA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(default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MPT    - Visually prompt user to press Enter after viewing an AN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Specify PROMPT ON or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 order to show DR ANSI as registered software, th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ust exist in the same directory as DRANSI.EXE and the sysop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rrect registration number must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he following "EXT/CAT" keyword example (commented so it wo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 when first setting up this door) will enable an ANSI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lection menu when DR ANSI is run.  Up to 40 categorie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R ANSI will select the first 100 files with 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pecified for a particular category.  This example will cause DR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 the first 100 *.ANS files for the "General ANSI" categ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ategories will be displayed in the order that they are rea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figuration file.  *.ANS files are used if no categori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T/CAT ANS/General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2    CONFIGURATION FILE (continued)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he purpose of "BAUD/SIZE" configurations is to prevent low spe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rom selecting very large ANSI screens in DR ANSI.  ANS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ermitted won't appear in a listing.  "BAUD/SIZE" setting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 settings shown below, viewing of ANSIs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CALLER (baud)  ANSI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�������������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0        No Limit (no limit for 0 baud unles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300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1200        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2400        50000    (uses next highest since com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9600        No Limit (nothing was specified over 4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te:  You can set 0 baud's maximum file size to match anoth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to see the ANSI selections available for the oth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/SIZE  300/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/SIZE 1200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UD/SIZE 2400/3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/SIZE 4800/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n "[Enter]" prompt can be displayed to the user after an ANSI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en viewed.  This is turned on by default, but you can turn it of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r is still prompted to press Enter or Space but is not asked vis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 either "PROMPT OFF" or "PROMPT 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MP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Do you want your users to be able to download your ANSI screens?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 "DOWNLOAD OFF" or "DOWNLOAD ON" (default is off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pecify the file pathname of DSZ or GSZ (default is to search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 DSZ configuration variable.  For example:  DSZ C:\DSZ\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te: DR ANSI will only show download capability at baud rat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SZ C:\DSZ\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3    ANSI CATEGORY SCREEN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 ANSI will support up to 4,000 ANSI screens by using the ANSI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.  Up to 40 categories can be created.  DR ANSI will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files with the filename extension specified for a particula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NSI Categories is optional.  Please see the "Configur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r information on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4    HELP SCREEN 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DR ANSI is available as a selection in the category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screens.  The help is in the form of a standard text fil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) to ensure that DR ANSI will have full control of line count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, screen redraw, and 'More?' prompting, in the event of a sysop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to 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n ANSI screen for this purpose was rejected due to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ny people saving their help file with ANSI drawing utilities in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at doesn't represent each displayed line as a separat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expect there will be many who feel a real need to color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but here's a way to do jus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code capability was added for those sysops who want to custom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ce up their help text file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code is just placed in the text file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  (where 'X' is the number of the color attribute +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+ 40 is added in to ensure that a single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be used to avoid things like the tab charac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attribute is computed from the IBM-style scre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, you can set the color of text to be display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that is derived from the hexi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 </w:t>
      </w: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4    HELP SCREEN (continued)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left digit of the hexidecimal number represent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, and the right digit represents the foreground color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, along with their corresponding hexidecimal values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har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͸  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oreground colors   �  �   Background  � Flash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Ĵ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0  � Black           �  �  0  � Black   �  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  � Blue            �  �  1  � Blue    �  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  � Green           �  �  2  � Green   �  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  � Cyan            �  �  3  � Cyan    �  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4  � Red             �  �  4  � Red     �  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5  � Magenta         �  �  5  � Magenta �  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  � Brown           �  �  6  � Brown   �  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7  � White (grey)    �  �  7  � White   �  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  � Bright Black    �  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  � Bright B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 � Bright Gre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  � Bright Cya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  � Bright R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  � Bright Magen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  � Yello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  � White (brigh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on a black backgrou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6 (since 0x0e = 14,  and 14 + 40 is character '6' in the ASCII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on a white (grey) backgrou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� (since 0x70 = 112, and 112 + 40 is character '�' in the ASCII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nsure of what character represents a decimal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table, just press and hold ALT, then enter the number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, then release ALT.  For example:  � is obtained from ALT-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5    VIEWING ANSI SCREENS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n ANSI screen by entering the number of the scre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 When the screen is done drawing, press Enter or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.  When you return to the list of screens,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numbers for screens you have viewed will have almost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ind you of which screens you have already viewed (this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to as the "already-seen fil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lide-show' can be made by entering multiple screen numbers. 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 in the same order as they are entered.  Separat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by a space, comma, or semi-colon.  You can select a range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by using the minus '-' character.  Here's an example slide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:  1 5 10 20-3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out of a slide-show by pressing the ESC ke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creen has finished you will be brought back to the scre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without finishing the slide-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are using DR ANSI, you can stop/skip or pause any sel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screen by pressing 'S'top/skip or 'P'ause.  If you are using D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ly, keep in mind that the BBS may be ahead of you and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at has already been displayed on the BBS's screen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wer your BBS connection, the more delayed the response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' and 'P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viewing ANSI music remotely, chances are that there is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stop or skip the remainder of the music on that screen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buffer in the terminal package (e.g. Qmodem) has to pla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I know of for getting out of a long ANSI music scree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are multi-tasking (e.g. DESQview).  They can usually cl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window, open up a new one and load up their terminal pack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baud rate connection and they should still be on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R ANSI, but out of the long ANSI mus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6    BAUD RATE/ANSI SIZE FILTER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e Baud Rate/ANSI Size Filter is to prevent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from selecting very large ANSI screens in DR ANSI.  ANS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ermitted won't appear in the ANSI selection screen and ar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.  Use of this filter is optional.  Please see the "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" section for more information on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ly, my rule of thumb is to set the maximum screen size to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ud rate.  I also don't set a maximum screen size for my highes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7    DOWNLOAD OPTION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up DR ANSI so users on your system can download you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.  DR ANSI has built-in support for an external DSZ or GSZ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odem, Ymodem, and Zmodem protocols.  You can specify the file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Z or GSZ, or have DR ANSI search your computer's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SZ or G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 ANSI screen is downloaded successfully, DR ANSI will show th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having been downloaded by changing the color of the '-'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screen selection menu from bright red to dark grey (this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to as the "already-downloaded filter").  This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t to the downloader in a very short time, and they will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om then on.  This is to show the user (and sysop) w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ownloaded during that session with D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  DR ANSI will only show download capability at baud rat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Z tip: Set a GSZWINDOW environment variable so GSZ doesn't tak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screen when a user is downloading.  If you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ment variable to GSZWINDOW=23 you will st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DR ANSI's status bar on the bottom of your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 is downloading an ANSI.  The status bar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after the download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"Configuration File" section for more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8    ERRORLEVELS 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 ANSI's errorlev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A critical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Carrier lost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Sysop terminated call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User time used up, user STILL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Keyboard inactivity timeout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User requeste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1    REGISTRATION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permission to evaluate DR ANSI for a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 evaluation period a $10.00 (US funds)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 If you do not plan to register, then remove DR ANSI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files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your registration fee, a registration number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 Put this registration number in DRANSI.CFG (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iguration File" section) to register your copy of D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 ANSI, as an unregistered copy, is not crippled in any way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 will receive their registration number that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place "UNREGISTERED" in the title screen to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is valid for all future versions of D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e file DRANSI.REG to send in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DRANSI.REG information, plus a $10 check or money order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  98064-5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the check or money order payable to Dan Ro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2    SUPPORT AND DISTRIBUTION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and/or new releases of DR ANSI can be downloaded or file-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y BBS, The Night Owl (shown below).  If you are logging i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fill out a newuser questionnaire.  Once you have done th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nough access to download DR ANSI without complete us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eave your comments, questions, and suggestions to 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Sysop) if I'm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experiencing problems, call The Night Owl BBS or write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lanation of the problem.      � DRANSI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 type and version number.     �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 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      The Night Owl (a RemoteAcces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1:343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:      (206)631-4949       24 Hrs.      Kent, WA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baud:   2400 (expected to be HST/14.4K on June 1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/FREQ:  1:343/102                        (this node is not for 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 to HST/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For downloading latest version:  Download DRANSI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ile-requesting:  Request the magic name "DR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request DRANSI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(also Beta-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 Andy Nachb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      Wild Bee's BBS (a Wildcat!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:      (209)826-8107       24 Hrs.      Los Banos, CA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baud:  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 support systems listed above will have a DR ANSI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containing the latest DR ANSI, fossil driver set up example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some whole sets of ANSI screens that you can use to quick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SI categories on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3    THANK YOU TO: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se Roseen, my wife, for her encouragement and for helping me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work on thes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and DeAnne Roseen, my children, for going to bed by 10 PM so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me late-nigh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 Nachbaur, sysop of Wild Bee's BBS, for his willingness to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 ANSI v1.2 and his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in Gersich for finding a bug when the conditions were high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low CPUs.  He also did the testing on v1.2's fix for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ry Harris, sysop of After 10:00 BBS, for testing DR ANSI v1.1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he has given to other Wildcat! sysops who weren'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a fossil driver (needed to run DR 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4    ACKNOWLEDGEMENT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. . . . . . .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. . . . . . . . .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Z  . . . . . . . . . . .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Z  . . . . . . . . . . .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Doors  . . . . . . . .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 . . . . . . . . . .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. . . . . . .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 . . . . . . . . . . .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ix  . . . . . . . . . .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 . . . . . . . . .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