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negade N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egade Node Monitor is a program that will tell you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node you have.  It will list the node number, who's on that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 (i.e. Transferring a file, Reading Messages, etc..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vailable for multi-node chat.  It accuratly calcul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you are running based on your MULTNODE.DAT file. 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Renegade up with a node number of 20, but in reality you only run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, this will modify the MULTNODE.DAT file causing both Reneg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Monitor to display the status for 20 nodes instead of the actua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determine that 20 nodes in an incorrect numb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do this, delete your MULTNODE.DAT file in your Multi-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accompanying NODEx.DAT files in your data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de Monitor is very basic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ON &lt;path to RG's Multi-Node files&gt;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ON E:\RG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a trailing backslash or not. 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th to the Multi-Node files does require you to ac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.  This is just where Renegade stor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required by RG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has a new way of updating the MULTNODE.D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it says there is no one logged on, but there actual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.  Renegade does not update the MULTNODE.DAT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something new.  The user could actually be logged on, bu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ports no one.  This is not affected by custom messages as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MULTNODE.DAT file once it encounters the NW command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tains to Renegade's in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Node Monitor is FREEWARE!  This is just a simple utilti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t is not anything to pay money for.  Even though it is fre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you the right to hack this program and say it is your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pyrigh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Brian Wright, guarantee that all this program will do i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 I do not make any promises it will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 won't destroy your data files.  I have tested it quit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my board and on Beta testers board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is program and any other program I have writt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y board.  The Grave Yard BBS (909)304-0336, 2400-14400 B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or requests for some Renegade utiliti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7/603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909/151 - T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ight@elsinor.cerf.fred.org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