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news (v1.20) Bet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 News Manager &amp; File Dis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by Michael Terrel and Digit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of new features and progra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roduction of Renenews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2nd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nenews (v1.00) Beta-01 installed on the Digital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21st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NEWS (v1.10) BETA-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2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nenews (v1.10) Beta-01 released, version ha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and fixed up renenews macros.  They confli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problems with sharing errors that occurr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egade in the background, while in rene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abortability feature from when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new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problems with other sharing file errors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under OS/2, MS-DOS 6.22, Windows 3.11, and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file problem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problems with displaying certain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  (sometimes they would be prematurely 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itional security added - Those not local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255 to be able to Export and Import text fil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ecurity added so that people who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 and that have an access level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pecial Functions' level in the SETUP cannot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r perform other potentially danger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faster news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problems when packing under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problems when shelled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oduct is now fully compatible when using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basic news status flags (such as 'new' and 'ol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functioning macr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beginning to the array -- where the first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laced which eliminates the need to put a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ws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moved the requirement for the .ANS/.ASC files -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.ASC file(s) are necessary but they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enegade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clear screen, centering, and block cent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moved what some deemed to be an annoying renenews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screen would appear when there were no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r vie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DEVICES.LST which is a list of all of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ither crash your computer or that you DO NOT want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ble to import 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default edit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macr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Updated, expanded and corrected documentation of Rene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special functions security so that users cannot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, file attach, and perform other tasks in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having that specified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Made timeslicing optional defaulting to ON. 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eople complained that it slowed down their system,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ompletely optional whether or no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NEWS (v1.20) BETA-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0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nenews (v1.20) released, version ha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T bug corrected - environmental settings n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RENEGADE=&lt;dir&gt;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BBS=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If no environmental variables detec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will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LOGICAL OR and NOT operators into ACS settings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ore ACS chang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new access level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&lt;user number&gt; (must be a certain us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J &lt;novice mode&gt; (must be in novic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&lt;baud rate&gt; (must be on at a certain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&lt;m|f&gt;  (must be male or 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&lt;mins&gt; (must have x min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&lt;node#&gt; (must be on a certai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&lt;flag&gt; (must have a certain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&lt;sl&gt; (must have a certain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&lt;dsl&gt; (must have a certain download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255|U1|B0 { either sl 255, user #1, or on loc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|FB!FC   { must have FLAG A, or have FLAG B and not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N2        { must not be logged on to node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10!s50    { must have atleast sl 10 and less than sl 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osmetic and functional changes to VIEW mode.  Functiona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Noticed strange text import bug (looking for its ori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hanged the structures so that the special functions o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above access levels as well (previously it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bug in view mode and in access lev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ed time left to view and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Made a few string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d display bug in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a customizable header file that can be plac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view mod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Modified SETUP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dded HELP SYSTEM.  Files replac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HELP.*  with RN-REA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LIST.*  with RN-P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     RN-ACS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-INT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-EDIT.HL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&gt; OUTPU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creates a text file of news i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ood for offline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Documentation updated to includ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NEWS (v1.21) BETA-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Version 1.20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es problems that were occurring with people who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'95 operating systems with Renegade. (many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from RENEMSG.TMP to MSG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x of fullscreen editor support so that it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file.  I initially thought that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ot export the message to a file, but it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able to edit the entire messag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file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