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* RUMOR Door (TRD) for Renegade  v1-0.99 Wide �eta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Michael Rutt 1993-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code and documentation Copyright (c) Justin Shirk 1993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*THE* Rumor Door is not guaranteed to do anything except tak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's disk space.  The authors, Michael Rutt &amp; Justin Shirk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use or misuse of this program resulting in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computer using *THE* Rumo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*THE* Rumor Door and its accompaning documentation may not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, or reverse-engine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Non-commercially, *THE* Rumor Door is available free to the publ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  The authors' freeware cond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may copy *THE* Rumor Door as many times as you like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may distribute this program ONLY in originial archived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mever you wish and whenever you wish so long a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ommercially, *THE* Rumor Door may not be used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nt of the authors.  This ONLY includes distributing *THE* Rum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D disk or using it at a workplace.  See the header "contact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how to contac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BM PC (or compatible) with 100K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S-DOS v5 or later (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10 free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enegade BBS Software v7-17 or higher (NECESSA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This software has only been tested using Renegade v7-1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egade v12-25 Exp!  If you find it works with oth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y the authors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o create RUMOR.AN? files for random display i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onfigurable fades for all users, editable in FADE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nonymous and Fake Name posting (ACS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TRL+P color code support (0-9), read in from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andom or SysOp definable saving (ACS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umor deleting (ACS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onfigurable color codes for doo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User-definable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Block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enegade pipe 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EADME.1ST       Important notice!  If you have not read this, DO SO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UMOR.EXE        Executable T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UMOR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EG.DOC          Registration for 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UMOR.SET        TRD doo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UMOR.NEW        Histo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ILE_ID.DIZ      Description file for 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ADES.DEF        Default fades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MOR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mor only has one Parameter, /L, or local logon.  This 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description of the RUMOR.SET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operation of *THE* Rumor Door (TRD).  TRD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 for RUMOR.SET.  If it is not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 error message concerning its inability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BBS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Status Bar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: Lines 6-22 are optional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Internal com support, instead of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Define Compor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Maximum Time a user is allowed in the do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Quiet Mode 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 Mono monitor togg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Force Color usag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: Force 43 line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: Path to RENEGADE.D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: Minimum characters that have to be in a rumo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4: ACS level for fake nam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: ACS level for anonymo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: ACS level for deleting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: ACS level for replacing rumors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8: Color for the name of the person who wrote the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: color for prompts through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0: quotation mark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1: color for prompt options through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RUMOR.CTL (; are equal to commented lines and are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FIRST YOUR_FIR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LAST YOUR_LA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YP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OM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AX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OL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43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IRECTORY C:\RENEGA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INCHAR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LEVEL_FAKENAM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LEVEL_ANONYMOUS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LEVEL_DELETE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LEVEL_REPLACE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WRITTENBY_COL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ROMPT_COL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QUOTE_COL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ROMPT_HIGH_COL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so need to have the FADES.DEF file in the rumor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 FADES.DEF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1,color2,color3,color4; name of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olor1 to color4 are ANSI color values, color3 &amp; 4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me of fade is the name of the fade.  The following i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ADES.DEF file that comes with T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,02,14; Desert Storm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,12,14; Red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,07,15; Grey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,14,15; Brown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,10,14,15; Green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,12,14,15; Purple Wow!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,09,11,15; Blue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,03,07,11; NeuroFreak Phantasm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11,13,15; Funky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,08,01,11; Modified Blue-Cyan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_NO_ comments allowed in the FADES.DEF file. 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0 fade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you'll need to setup Renegade to do everything TRD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command in GLOBAL.MNU with the CommandKeys as "FIRSTCMD"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ile called "RUMOR.ANS".  GLOBAL.MNU allows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fferent rumor in all menus on your syste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filename: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#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Options       :rumo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command in your door menu to access TRD with the specifi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Example using DORINFOx.DEF (QuickBBS)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filename: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#5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ng descript :*THE* (R)um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hort descript:*THE* (R)um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enu keys     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mdkeys       :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Options       :c:\rumor\ru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create a file with the name of whatever filename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6.  An example follows of my rum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change to rumor directory &lt;configure thi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grab whatever dropfile you had renegade make &lt;configure thi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\renegade\*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run *THE* rum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change back to renegade directory &lt;configure thi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- Some of *THE* Rumor Door's errors might appear as "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", where xxx is the error number.  If you were to get this err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it to me, the author, along with other information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running at the time of *THE* Rumor Door's execution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after this paragraph.  The following is a lis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you might get while running *THE* Rumor Door.  Sugges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  The errors are listed in the order in which they migh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Fatal: Could not find RUMOR.SE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* Rumor Door could not open/find RUMOR.SET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D returns an errorlevel of one (1) for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Fatal: Could not open SCHEME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* Rumor Door could not open/find SCHEME.DAT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D returns an errorlevel of two (2) for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Fatal: Could not open USERS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* Rumor Door could not open/find USERS.DAT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D returns an errorlevel of three (3) for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Fatal: Could not open STRING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* Rumor Door could not open/find STRING.DAT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D returns an errorlevel of four (4) for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Fatal: Could not open RENEGADE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* Rumor Door could not open/find RENEGADE.DAT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D returns an errorlevel of five (5) for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Fatal: Can't open &lt;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* Rumor Door could not open/find &lt;dropfile&gt;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D returns an errorlevel of six (6) for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precisely $5.  That's right, $5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n REG.DOC to the address in contact info.  Enclos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.  You will be able to download new versions for FREE off Sub Z�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netics with your name inscribed in the "Registered To ��# Name [#no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You might ask, "What does registration do for me?"  Well,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ases your guilty conscience.  It also allows for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 of TRD by allowing us to buy new utilities and things :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on't have to register more than once.  You will automat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pies off of Sub Z�Ro or Cybernetics, when you wan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for *THE* Rumor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nd them through the following networks.  Periodically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lease TRD through the ITCNet RGSDN File 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       : 1:270/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CNet         : 85:863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E-Mail: justin.shirk@labb.com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shirk@cyberb.ephrata.pa.us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.rutt@cyberb.ephrata.p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$            : 70164,1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ontact us on one of the TRD support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Z�Ro     (717)738-2660  14.4k v.42bis/MNP   Michael R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netics  (717)738-1976  24k v.fc/v.32bis    Justin Shi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contact us via USMail, the addres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hael R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31 Marily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phrata, PA 17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: TR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close a SASE with your address previously 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 when sending through USN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es out to Scott Baker, author of DoorDriver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, thank you for releasing your code to the public!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it with you soon, for all the hard work you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! Please note that doordriver has been modified extensiv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door would not have been possible without his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Justin Shirk, co-author and SysOp of Cyber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tested this software for me on his BBS until I got mine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anks for writing the documentation -- I hate writing doc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everyone who's running TRD and has registered T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  Look for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Rutt, Co-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