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  ���Ŀ��Ŀ��Ŀ    �  ���Ŀ��Ŀ��Ŀ    ��Ŀ�  � ��Ŀ�   �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_  �_���_Ĵ _���    _  ���Ŀ_Ĵ _���    ��Ŀ_�Ĵ _  �_ ���_   _�Ĵ��Ŀ_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 �     ������������� �     �����  � ������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ERSION  ����   (c) 1993, Jeff Roso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PURPOSE AND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purpose of creating configura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 was for VBBS, but since I never ra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lan on it, continued support didn't seem like a logical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I write it for VBBS?  Well it's a long story, I was bor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ently switched to Renegade, I found that I needed a top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gain.  So I grabbed a copy of the RECORDS.H file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13 different bulletins (both in ANSI and ASCII format)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Renegad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Top Ten: Callers, Users with Time Logged, Message Poster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Call Ration, Posters, Feedback Posts, User File Points,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 in K, Downloaders, Downloaders in K, and Uploader &amp;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only 10 sysop-specified user exemptions on ALL bulleti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able Reward/Penalize system for number One users in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points, time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ed frequency period for the built-in Reward/Penaliz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ily, weekly, mont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definable filenames for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configure and view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your bulletins a customised looks by using bullet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show that your version is NOT registered in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n't fix your morning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nds the Top User from each bulletin a sysop defined e-mail to congra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idicule) the user for their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300 sysop-specified user exemptions on ALL bulleti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all those little annoying features you've grown to lov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doesn't fix your morning coffe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Note:  The VBBS version would send a message to use user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out how to write to the Renegade message base yet, s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be working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 how to do this?  Send me the info and get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You may use it for the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expected to register it for the sum of $5.00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nytime thereafter. The construction of this program too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echnical know-how and expertise in program manipulation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entitled to just compensation for your continued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 simple terms, if you like it, want to keep using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 Inexpensive programs can only be mad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ort of the Sharewar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work is in no way guaranteed for any particular use o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whether privately or commercially. It runs err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it was programmed and tested on, but that is as far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tone will allow. If you choose to use this utility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Jeff Rosowski may NOT be held liable for any damage sus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or information contained therein by your voluntary us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w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r hard drive some how crashes beca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 dude.  But then that's not likely to happen, but I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therwise people point fingers at me for every proble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GETTING START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run Super User Show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EGADE version 07-17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out 700 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uper User Showcase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SHOW.EXE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NLD.MSG  � These are the e-mail message templates.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CALL.MSG  � reward/penalty feature,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CRED.MSG  � directory that SUS is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NLK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DRAT.MSG  � Instructions for proper alterations ar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MAIL.MSG  �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MSGS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POST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TIME.MSG  � (!) This portion not working as of this rele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UPLD.MSG  �     abov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UPLK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URAT.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1.TNS  � Sample Template files for bulletin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1.T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2.T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S_SHOW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ME.1ST  -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FORM.TXT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HATSNEW.TXT  - A revision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IN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SUS files in a directory of their own, preferabl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main, but anywhere will work. Upon start up, SU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SUS_SHOW.CFG. If one is not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S was *run from*, a configuration file is then created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after the initial time, the bulletins ar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in the configuration file. To chang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_SHOW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you once again in the set-up main menu. SUS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, or as a logoff event by pl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atch file. Just be sure that SUS_SHOW.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US_SHOW.EXE, and that you specify the full path an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NFI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 by moving the highlight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splay with the cursor keys. Once this choice is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comes configured with default information. The only necess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e the paths to your VBBS information. All else is pure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You can move among the fields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- moves from field to field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- moves left and right insid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advances on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retreats one fiel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- insert text in a field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- moves to the first field at the top of the CONFI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 one page in the EXEM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- moves to the first field in the second sec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down one page in the EXEM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This is the name of your BBS, and should appear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 Yes, you type your very own name, right here.  Al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appear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:      The complete drive and path to the Renegad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.DAT file will be found. This is essential, as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is file to read and wri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      The complete drive and path destinati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Code:      The code you will enter when you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       Length of days passed when you wish SUS to either Re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ize the Top User in each bulletin. You can mak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at all (0), work on a daily basis (1), weekly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(30), or virtually any length of time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on the day specified, SUS will deduct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ccount as specified later on. OR, you can run S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parameter of /R to reward/penaliz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is perio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     Defaults to 'No'. This toggle tells SUS to send or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orm letter to the Top User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re either 'N' or 'Y', but a yes respo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s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Amount to be added or subtracted from the user's ac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 determines that 'Period' has passed. This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positive or negative. A negative amoun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drawal from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Same as above, only with a specified amount of tim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ed to the user's account via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What title you would like to appear in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SUS creates. The defaults are list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be left as is, or changed to your own p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"for BBS NAME" is appended right after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This is an example of one possibl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 Ten Callers For Chaos!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name:   This is the basename for each of the files created 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. The filename specified here will be dupli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/ASCII bulletins, and message file templat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ach bulletin (these we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WARNING** If you change any of these defaul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name the actual files containing the e-mail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 to match your changes here.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be properly recognized by 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tension:  The actual file extensions SUS will give to differ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creens from the ASCII screens. The default is .ANS,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MSG, but can be changed to provide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_SHOW.CFG file. Leaving any one of these blank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 to skip the creation of this bulletin or pos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 file not be there will tell SUS not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NOTE** For the Bulletin Templates, the extensions .T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SC for the ANSI and ASCII bulle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EMPT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where you may enter the users you wish to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. For instance, the Sysop would totally skew the percent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bulletin since he or she would naturally be the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ost. Or, if you use a credit system, you may grant extr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users (such as visiting sysops), and would not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jealous by letting them see this. Of course ALL exe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EFRUPDNBW:   These are the letters corresponding to the list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right hand colomn, and are the toggle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ble user exempt from the indicated bulletin.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, either type the individual letter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X, the spacebar, or the minus (-) key. If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ON the bulletin will NOT include the user,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be included.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= 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=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= E-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=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= total us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=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=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upload ratios (best)    { indicate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= download ratios (worst) { a fil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      This is the user's correctly spelled handle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 is ignored, but SUS must have th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ed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:      This will insert a blank entry on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      This will delet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GENERATE BULLETI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 forward. Choosing this will send SUS to create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though, SUS must search through your entire user fil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exemption list and exclude them from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This takes time, proportionate to the siz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EW BULLETI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each bulletin, and then show it to you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SPACEBAR aborts the processing of the specified bulletin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ll processing. The output to this function is screen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QU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obvious, if you need an explanation for this one, type 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and save yourself the ha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Templa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bulletins completely customisable by us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e bulletins, so you are no longer stuck with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can create a template with any standard editor, provide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files and function data.  The Draw works we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ave the files without a line lenght. 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verbatum.  You could likely create an Avatar file if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text is also translated by Renegade, Pipe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raw and other ANSI Art programs, some manual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s may be necesary to get the desired look.  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ute, and not really even noticed unless you were looking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re are other times when it doesn't.  An example of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hanges in the bar chart and the drawing program wrote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color change expected.  Just insert the color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 that lets you work with escape codes, and you should be f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modify the color to something else, and change the col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are mainly done by using a combination of funtions an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ilar to MCI codes, however there are significantly fewer, and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d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eded a sample template in the SUS archive for you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deas from.  Of course one looks exacly like the default screen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d how they look.  But I have also included a more flamb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id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Syntax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the fields is a group of funtions folowed by a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_@Function____________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basic functions for insterting titles, dates, names, etc.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   - Title.  This is the standard "'Bulletin title` for 'BBS Name`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default screens.  However you can usually sub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with a fancier title as there are individual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[x] - This is the in the default format 'WeekDay, Month Day, Y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ptionally in other formats if you provid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'Monday, December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'December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'Dec 25, 19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'25 Dec 9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'12/25/93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x    - Name in number x slot.  This simply is the users hand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x    - The coresponding numberic value for the x number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x["Char"[,col]["Pattern"[,col]]] - Configurable bar graph for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is takes a bit of explaining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through what each section is for.  The x is for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values to use.  The items in [] are optional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e bar character to use.  This i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with "" quotation marks.  The third parameter is te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bar, which is a ',` followed by a numberic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alculated value wich ranges from 0 to 127, and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, col=(background * 16) + foreground.  So blue letters on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would be (7 * 16) + 1 = 113.  This paramet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current color is.  The next parameter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patter to use.  This may be any lenght and is repeat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l the area.  The default pattern is just a blank space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e bars.  However the default bulletins have the pattern "   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you can optionally change the color of the fill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mething other than the current color which was used for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e an example of this in the Sample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x   - Shows the percentage of the total top ten that slot x h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#.#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s terminated with a deliminator.  The deliminator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ly what type of justification to use.  And is either the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or right, l for left, c for center, or j for fully justified.  The c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based on the field lenght.  Excess text is truncated.  Add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ample fiel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1_____________________@A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n't really matter where the functions are placed in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functions per field, as they will in the end wind u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But it helps clear things up.  Also the text in betwe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s ignored, so any characters (except a delimitor, @ symbol or "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ent, but underscores clean things up a bit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re is an invalid function in a field, it and the fun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tossed, and outputed as is.  Also if a function occurs, and a delimin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80 characters, the text is outputed as is.  So this let's you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ternet addresses, etc... in the text with minimal problems. 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reate a valid function, but odds ar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COPYRIGH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-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CONTACTING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Mail     Jeff Ros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832 Elk Grove Way, Ap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agas, NV  89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Mail     Jeff Rosowski 1:209/273@Fidonet (CHAOS!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:200/6@RG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 rosowskj@cphost.nellis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any comments or criticis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