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PALL Version 1.91 (05-29-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Renega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ALL will make a total of 8 bulletins. Top Callers (.ANS, &amp; .ASC)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s (.ANS &amp; .ASC), Top Message Posters (.ANS &amp; .ASC), a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rs (.ANS &amp; .AS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ALL reads Renegades USERS.DAT data file, and from the inform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hers, it will find and sort the Top Callers, Top Uploaders, Top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rs, and Top Downloaders of your BBS. This like most of my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mandline driven. You can use between 15 and 18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rameter MUST be the complete path to your RENEGADE.DAT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MUST be the path to where you want the bulletin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3 - 11 MUST be used and they are the colors for different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lletins. The color numbers correspond to the NEW MCI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I colors that can be used are #0 through #15. #0 is the color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 is the color for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parameter is the color for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parameter is the color for the number in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parameter is the color for the headings (RANK, USER NAME, etc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parameter is the color for the numbers under the RANK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H parameter is the color for the names under the USER NAME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NTH parameter is the color for the calls, uploads, downloads,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ALLS, UPLOADS, DOWNLOADS, POSTS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TH parameter is the color for the minutes, calls under the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VENTH parameter is the color for the ratios under the RATIO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12 MUST be used and it is the color for the BACKGROU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S bulletin. The color numbers correspond to the NEW MCI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SI background color limitations the only MCI colo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re as follows: #1, #2, #3, #4, #5, #6, #7, and #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ELVTH parameter is the color for the BACKGROUND of the .AN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TEENTH parameter specifies if you want a pause (%PA)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lletin. If you DO use /yes for this parameter, if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/no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5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 and some 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makes a bulletin for the Top Callers and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makes a bulletin for the Top Downloaders (BY NUMBER) and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kd makes a bulletin for the Top Downloaders (BY K-BYTE) and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makes a bulletin for the Top Posters and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 makes a bulletin for the Top Uploaders (BY NUMBER) and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ku makes a bulletin for the Top Uploaders (BY K-BYTE) and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from 1 to 50 for how many users to list in the bulleti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PTIONAL. You must use a number from 1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You MUST use at least ONE of the above mentione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/c,/d,/kd,/p,/u,/ku) or TOPALL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r RENEGADE.DAT file is located in the path C:\RBBS\ and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put in the path C:\RBBS\MISC\ and you want to use variou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ction in the bulletin and you want a white backgrou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NS bulletins and you want a pause at the end of the bulletin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bulletins made for the Top Uploaders (with that bulletin being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ul.ans and topul.asc), and Top Downloaders (with that bulleti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opdl.ans and topdl.asc), and you want 15 users listed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ALL C:\RBBS\ C:\RBBS\MISC\ 1 13 2 4 5 8 3 9 15 7 /yes /utopul /dtopd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re are no spaces between the /c,/d,/kd,/p,/u,/ku bulletin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 of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&amp;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utility, and find it useful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utility will allow you to get updates direct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and these updates will only be made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y utilities. You will also be informed of upcom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m working on, and have input into their development.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utility by printing the file REGISTER.DOC, fi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s, then sending the completed form along with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5 Gentry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on City,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receive your completed registration form and $5.00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lidated user on my BBS, and have access to the up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utilitie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would like a utility made for RENEGADE (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than happy to make it for you) I can be contacted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iseum BBS (Home of OILER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629-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to 28800 baud (v42/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Oi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