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ҷ </w:t>
      </w:r>
      <w:r>
        <w:rPr/>
        <w:t xml:space="preserve">ַ ַ    </w:t>
      </w:r>
      <w:r>
        <w:rPr/>
        <w:t>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 </w:t>
      </w:r>
      <w:r>
        <w:rPr/>
        <w:t>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ӽ �     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1.2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PERSoftWare Int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Top Downloads ]</w:t>
      </w:r>
    </w:p>
    <w:p>
      <w:pPr>
        <w:pStyle w:val="PreformattedText"/>
        <w:bidi w:val="0"/>
        <w:jc w:val="left"/>
        <w:rPr/>
      </w:pPr>
      <w:r>
        <w:rPr/>
        <w:t>Version: [ 1.2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 05-01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  <w:t>Tested: [Renegade v01-02 EXP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IS PROGRAM MAY FAIL TBAV SCANS BECAUSE IT HAS BEEN ENCRY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TECTTION AS WELL AS OU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will scan your file base and create a bulletin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DL.ASC in your Renegade graphics directory. It will list th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in the file bases that satisfy the specified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now allows the sysop to specify the NAME of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. The default name is TOPDL. If a DIR file is mis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kipped instead of terminating with a runtime error. The %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has been added to prevent the "More: [Y], [N]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0 fixes a small problem with TOPDL terminating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rror if the DIR file was missing. It will now skip it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e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bedded RG color code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asy setup and nic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lletin name 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CS aware to skip fi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ngle ASC with no need for ANSI/AV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DL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DL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PDL.CFG   -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DL    ; No command line parameter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ig file is not found TOPDL will create on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for the full path of the RENEGADE.DAT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ACS string that each file base must satisfy in ord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If the actual ACS is less than or equal to the on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bas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1: Location of the RENEGADE.DAT file e.g. C:\RG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2: ACS required e.g. S10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3: Name of bulletin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BACKUP YOUR *.DIR FILES BEFORE RUNNING THIS 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Ware International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454-0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9600/14.4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: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New Maniac's Realm      915-594-78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515-280-1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WAYS welcome! Please leave Bug-reports via the</w:t>
      </w:r>
    </w:p>
    <w:p>
      <w:pPr>
        <w:pStyle w:val="PreformattedText"/>
        <w:bidi w:val="0"/>
        <w:jc w:val="left"/>
        <w:rPr/>
      </w:pPr>
      <w:r>
        <w:rPr/>
        <w:t>Tech Support Message base on PSHQ BBS 718-454-0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Per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