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FILES Version 1.1 (12-2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FILES will make a bulletin (.ANS, &amp; .ASC), of the top downloa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. The bulletin can be configured 1 of 2 way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/d) will show the filename, file description,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(/f) will show the filename, file area whe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imes downloaded. The rest of the commandlin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reads Renegades FBASES.DAT data file, and from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s, it will find and sort the top downloaded files. This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utilities is commandline driven. You can use between 13 and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MUST be the path and filename (NO EXTEN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bulletins written. i.e. (c:\rbbs\bulls\t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9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number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arameter is the color for the headings (FILENAME, FILE ARE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parameter is the color for the names under the FILENAM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H parameter is the color for the descriptions/file area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/FILE ARE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arameter is the color for numbers under the TIMES DL'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NTH Parameter MUST be used and it is the color for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ANS bulletin. The color numbers correspond to the NEW MCI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Due to ANSI background color limitations the only MCI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parameter specifies if you want a pause (%PA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can be either a /d or /f. Using a /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ile in the bulletin. Using a /f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he file is locat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can be a number from 1 to 100 (1 to 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). This specifies how many top files you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TH parameter is OPTIONAL and it specifie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a text file that you want TOPFILES to read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can specify which File Areas you want TOPFILES to skip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50 file areas (5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ile specified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ames (sysop, cosysop, mystuff) are the .DI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PFILES to skip (You DO NOT have to include the .DIR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G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called TOPDOWN and put in the path C:\RG\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arious colors for each section in the bulletin and you want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for the .ANS bulletins and you want a paus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and you want the files descriptions put in the bulleti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op 5 downloaded files in the bulletin and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and file C:\RG\TOPFILES.CFG a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.DIR files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C:\RG\ C:\RG\TOPDOWN 1 2 4 5 8 3 9 7 /yes /d 5 C:\RG\TOP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288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