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   �� ������  ������    �����    ������  ��   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��   �� ��   �� ��   ��  ��   ��   ��   �� ��   �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��   �� ������  ������  ���   ���  ������  �� 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��   �� ��  ��  ��   ��  ��   ��   ��  ��  ��   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���  ��   �� ������    �����    ��   ��  �����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Version 2.3 �e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3 PERSAD Software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[ TR ]</w:t>
      </w:r>
    </w:p>
    <w:p>
      <w:pPr>
        <w:pStyle w:val="PreformattedText"/>
        <w:bidi w:val="0"/>
        <w:jc w:val="left"/>
        <w:rPr/>
      </w:pPr>
      <w:r>
        <w:rPr/>
        <w:t>Version: [ 2.30 ]</w:t>
      </w:r>
    </w:p>
    <w:p>
      <w:pPr>
        <w:pStyle w:val="PreformattedText"/>
        <w:bidi w:val="0"/>
        <w:jc w:val="left"/>
        <w:rPr/>
      </w:pPr>
      <w:r>
        <w:rPr/>
        <w:t>Author: [ Rishi Persad ]</w:t>
      </w:r>
    </w:p>
    <w:p>
      <w:pPr>
        <w:pStyle w:val="PreformattedText"/>
        <w:bidi w:val="0"/>
        <w:jc w:val="left"/>
        <w:rPr/>
      </w:pPr>
      <w:r>
        <w:rPr/>
        <w:t>Software Distribution : [ PERSAD Software, Inc. ]</w:t>
      </w:r>
    </w:p>
    <w:p>
      <w:pPr>
        <w:pStyle w:val="PreformattedText"/>
        <w:bidi w:val="0"/>
        <w:jc w:val="left"/>
        <w:rPr/>
      </w:pPr>
      <w:r>
        <w:rPr/>
        <w:t>Date Released: [ 05-05-93 ]</w:t>
      </w:r>
    </w:p>
    <w:p>
      <w:pPr>
        <w:pStyle w:val="PreformattedText"/>
        <w:bidi w:val="0"/>
        <w:jc w:val="left"/>
        <w:rPr/>
      </w:pPr>
      <w:r>
        <w:rPr/>
        <w:t>Status: [ Public �eta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OF PURPOSE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Run was designed with the BBS SysOp in mind. I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to be run ONCE per day/week/month, no matter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the computer is re-boo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ideal for Virus-Checking the entire hard drive on boot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for cross-linked files, optimizing drives or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maintainence da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ilar program called AutoRun and One A Day is in the mar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y are not very flex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Run has no such restriction. It is fast, compa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licated to use. Our trademark for non cryptic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nd no "crippleware coding" is reflected in this fre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PRODUCT is in the BETA testing stage and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standard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.EXE       - The actual ex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.DOC       - What you'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?.DAT      - Created when run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.PSI   - PSI Policy statement.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- Description used by some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.NEW    - Changes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R.EXE anywhere in your PATH. When first run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required data files in the ROOT directory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from Once A Day v1.0 then delete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AD?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 [/?] EXT OPTION [Path] PROGRAM.EXE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         - Gives you a quick usag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         - Any unique alphanumeric combination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file. For example, T5, 77, 8J, G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- /D = Daily, /W= Weekly, /M= Monthly (not 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    - Path to your executable program. Not absolute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cessary, but it is a good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EXE - Name of the program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- The Program.exe parameters (up to 4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 -or- TR /?                   - Help with use of Turb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 1 /D C:\DOS\CHKDSK /F C: D:  - Check disk C and D for bad sect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rosslinked files and 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m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 2E /W C:\SCAN\SCAN C: /NOMEM  - Scan C drive for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ee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 Y1 /M C:\UTIL\OPTMIZE F:      - Optimize the F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Don't use the same extension characters for different programs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then only the first program will run once.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ll be named TR[ext]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 Don't make them read-only since they are overwritten onc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lease is FREE for non-commercial private use!! I thin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pay enough as it is. Please distribute this freely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odifications to the file contents has been made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ublic domain software. The Author maintains ALL RIGH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and responsibility of the use of this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the results and/or performance of this produ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by you. PERSAD Software, Inc. makes no warranty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, results of, merchantability or fitn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Should the product prove to be defectiv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ly assume the entir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, or correction. PERSAD Software, Inc. sha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damages, including but not limited t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, service, repair, correction, loss of profit,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 or any other incidental, consequential, o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f any nature whatsoever resulting from the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is available directly from the autho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   TnT International BBS (PSI H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8 XXX-XXXX  (Coming ONLINE in Summer 19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k  v.42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 Alpha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SITE #    NAME OF BBS             BB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        Sound Barrier           718-979-66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             Software Station        805-296-90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             Anchorage Select        907-349-24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             The UnderDark           806-335-11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             Echos of the 4th        603-899-50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            The Club                618-937-18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             The Fellowship Board    615-263-10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             GatorBait Swamp         803-552-24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9             Strange Atractions      +32-67-8793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+32-67-8793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             Mjr Woody's Retreat     212-486-62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            Wonderland BBS          906-486-92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             Sanctuary BBS           906-346-50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             Over The River          606-491-79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             Euro-America BBS        412-794-3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             DFW SkyNet              817-346-09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  PERSAD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3-11 91st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lis, 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423-26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  Rishi Pers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Shareware/Doorware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: 1:2603/208 FI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/0/0/10 City2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718/0 PSI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s Mentioned : AutoRun (c) PC Ad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ADay (c) Gray Softwa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[ EOF ]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