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ra Fast Bulletin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UFBF (R) by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ith check or money order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ridge Software Development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ville, GA 30133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___________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BF -  Ultra Fast Bulletin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insertion and removal of variables/text t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py ................. at $5 each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itional copy ... at $2 each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on-site usage  at $50 total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a total of $1.00 for shipping &amp; handling         + _1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add an additional $2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BF - U.S.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