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egad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write (C) 1994 by Tony Lomba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 is not free, it is Shareware.  You may use the evaluation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.  At this time, you can either stop using it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fee to receive a registr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kes no waranty for this program; neither express n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 comes AS IS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r receipt of this program confirms your agreement with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e program set forth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 is a nice little program that lists your users in a nicely do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at you have Renegade BBS and it reads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nfig file.  Here is a sample  This file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.CFG and it MUST be in the same directory as U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c:\bbs\data\users.dat ; In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u.asc                ;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1                 ;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1 0                     ;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2 9                     ;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lor 15                 ; User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Color 10                  ; colof of users'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StateColor 14            ; color for users'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olor 12                 ; color of the new us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Color 14               ; color of the users' la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"system maintenance" ; list of user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 read up to the semicolon (;).  You may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like I did above.  The program does not care w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are in - it doesn't even care if half of them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only statements you need in this file are your out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lines.  A really nice set of defaults is already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file you're looking at HAS the defaults so you wi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look.  By the way, the color numbers ar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Refer to your dos manual if you actually NEED to.  :)  An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colors for your mono-users.  This program generat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negade Pipe (|) color codes.  Therefore, the output file will look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you are viewing it in black and white or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in many different ways.  If you are crea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a batch file after a new user logs in or when you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s or whatever.  But, the simplest way is to just inser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your nightly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OORS\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List up for renegade, all you need to do is change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users into a command that displays the file your ULI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U)ser Listing - A complete listing of all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U)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fun to write and I'm still adding featur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I will put in a SpecialUser command for the confi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y SpecialUsers in defined SpecialColors. 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program, you'll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No more annoying registration pauses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Future copie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I'll be greatful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plus additional fees (listed below) and your NAME, ADDRESS,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and BBS PHON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y Lomb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22 Pop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gerstown, Md.  2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and cash registrations are processed immediately.  Ple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for personal 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send your phone number so I can mak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ickest way to get you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 program mailed to you on a disk 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e call your BBS and upload it to you         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name:  ENIGMA  Password:  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Please hav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in adv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and download the program from me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, or suggestions for this utility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you can contact me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System (my bbs)    (301)-416-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               lombardo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