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Express Call-Back Verifi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ersion 3.2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For Renegade Bulletin 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1996 Phil Bagget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(XCBV)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DOC   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-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PACK.FLS - Pack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E.BAT   - Brief installation/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distributed as shareware. You may use this program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14 days; thereafter you must register with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. See "REGISTRATION"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evaluation package so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modified and are included in each transfer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by any means whatsoever, the "key" file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which is not part of this evaluat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serves these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utomatically upgrades users' access levels to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eeps a record of users' tested-and-verifi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lows SysOps to prevent users from calling unde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BV is quite different from others you may have used. Fore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city involved in set-up and maintenance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your local phone number prefixes. Neither do you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add-on utilities to keep your call-back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Ops and Co-SysOps, whether running the door locally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location, can search through and edit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which will contain each verified user's nam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hone number, and dat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special option is included for globally scann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-back database, so SysOps can plug some or 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one numb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ustomized text or ANSI files will be displayed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when the door is being run, so you can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eeps a detailed log of all errors, call-back fail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worthy events (unless error logging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ARE.EXE program must be in memory for this progra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EVEN ON SINGLE-NODE SYSTEMS!  A good place for thi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XCBV was developed for Renegade release 05-11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later versions is likely but not guarante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file structures may change. Before trying it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, USERS.DAT,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continue to modify this program as need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ture versions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for the first time, run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follow the instructions. If you'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run UPGRADE instead. (If upgrading fails for some reas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do a full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.EXE to set up XCBV, and any time you need to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set-up options. (You must be in the directory where XCB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)  This configuration includes options that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BBS files are, how to use your modem, and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use a text editor to modify the SPECIAL.TXT fi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this file. First is the "Special Area Codes"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ist your local area code, as well as any other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specially handled. Beside each cod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you can specify exactly what to dial before the phon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users within that area. If you don't give a prefix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actual number is dialed (###-####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        &lt;- For area code 404, just dial "###-####" (no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 8-     &lt;- For 234, dial "8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7 9,567  &lt;- For 567, dial "9,567###-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for long-distance calls (if allowed)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call the user back, the long-distance prefix you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FIG.EXE (usually "1-") would be dia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"Illegal Dialing Sequences" section. Here you can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digits that the program should not be allowed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a number. Each line may contain a number seque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4 digits. This feature provides a safeguard against us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ysOp grief by making the verifier call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976 or 1-900 tol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eature was not intended to be used to "lock out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The easiest way to do that is explain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pecial display files as desired (or create your 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your set-up. (You will need an ANSI editor, such as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ANSI screens.)  When the program needs to dis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it first looks for the filename with the .ANS extens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shows it as an ANSI display (if the user has ANSI)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.ASC extension and shows it. (This metho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Renegade itself works.)  Note that Renegade color co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codes, are NOT supported; use .ANS files if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(not including exten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   - Displayed first, just after the program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- Displayed if someone's using the progra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ME   - Displayed when user has less than the configu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NGD  - Displayed to long-distance callers i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backs are not allowed, AND "auto-upgrade LD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UPLD - Displayed to long-distance callers if "auto-upgrad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" enabled, just before 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Displayed when user supplies a number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dialing sequence (described above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him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DUP - Displayed when user's phone number is alread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back database under someone el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- Displayed just before asking the user if he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for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- Displayed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negade Set-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Renegade, add a menu command that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type and runs the XCBV.BAT batch file with the %N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%# (user number)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=)Call-Back Verifier -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=)Call-Back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|(s30!s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:\BBS\DOORS\XCBV\XCBV.BAT %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negade must run the BATCH file, not XCBVPROG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u command would run the verifier when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sign (=). Only users with a SL of either 255 (the SysOp)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user perhaps) could access the command. This example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INFO.BBS dropfile and run XCBV.BAT, which is located in the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main directory, C:\BBS\DOORS\X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he option on a displayed menu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you might want to have Renegade automatically run the ver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a certain "new user" SL. Refer to Renegade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modify the included batch file, XCBV.BAT, as necessa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rogram directory and executes the call-bac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%1 and %2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PROG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this program, BACKUP YOUR USER FILE (USERS.DAT)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ocated in your DATA directory. Alth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extensively, there are no guarantees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unction locally (without a real carrier)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BBS dropfile (see "INSTALLATION", "Renegade Set-Up"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s the BBS node number and user number parameters pas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asons, testing is most easily accomplished by loggin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lly and running the verifier as a us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in local mode, it will not attempt the actua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t runs through a simulated call-back, to allow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see. Remote users with High Security Access can als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ulated call-back, nothing except program error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, and the phone number is never added to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user's access is still "upgraded"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error logging is not recommend, at least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ning smoothly. If a user reports that he received a "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 message, and you weren't there to watch the erro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eck the log file. You'll also need to periodic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make sure folks are not having problems getting ver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ssages are listed at the bottom of the fil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the log file at any t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your important BBS files, you should backup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(XCBV.DAT) regularly in case it somehow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getting the program to work proper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UBLESHOOTING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is fairly straightforward. When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asks him whether he is long-distance. If he say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llows LD call-backs, the LD prefix is dia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if he says no and he's lying, the call should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D prefix is not used. If he says he's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, a special file is displayed and the program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the user to correct his phone number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BS record) if necessary. If the user tries to mak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 illegal sequence (explained earlier), the attemp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if used), and the number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n existing call-back record for the user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and phone number), the program assumes the user's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leted, perhaps due to lack of activity, so it immediatel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 exits. For this reason, you should not allow users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ly downgraded to run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e user back, the program asks for the us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If incorrect after 3 tries, the user is disconn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 user's name, real name, and phone numb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the user is upgraded as specifi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-back, local callers are normally returned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callers are disconnected to save on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ification fails, either because the program can't reconn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ailed the password check, the user's access is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failure is written to the log fil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the program disconnects the user,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Renegade will detect a lost carrier, so there will be a "Hu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enegade's SysOp log, which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can't complete call-back verification (becau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 on record, he's calling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llowed, etc.), you'll need to manually upgrade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ive hi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pgrading Us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upgrades the user just as if you went to the user's accou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and validated him that way. Therefor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validation level (A-Z) in Renegade for users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users are upgraded to the validation level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d the program. Access settings such a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iration date are set accordingly. When setting the user's 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flags, these are adjusted according to whether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level is specified as Hard or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anual validation in Renegade's user edit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he user has is increased by the number establish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level. For this reason, you normally should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access the verifier more than once, since he could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erved credits by running the program over and over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would find his record, go ahead and upgrade him, and dump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llows viewing/editing of the call-back databas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, you must be in the main program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However, unlike XCBV, it can be run either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BS, either from a local or remote logon. This allow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-SysOps to periodically check and mainta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Editor from the DOS prompt, simply go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DIT.BAT. Unless the node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program (i.e. "EDIT 1"), it runs in local mode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hile inside your BBS requires a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ning the Editor from Your BB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how to set up the Editor to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via a menu command. Although optional,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call your own board or have a Co-SysOp who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erification. If you intend to only run the Edit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feel free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XCBVPROG.EXE program, the Editor should be ru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to be accessed while logged onto your BBS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menu command similar to the one that runs XCBV.BAT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/E) CBV Editor - View/edit CB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/E) CBV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:\BBS\DOORS\XCBV\EDIT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negade must run the BATCH file, not EDITPROG.EXE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pass the %N (nod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dify the included batch file, EDIT.BAT, as necessa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rogram directory and executes the Editor, passing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ROG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Editor, you can go to a specific record number,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cord by partial user name, real name, or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desired changes. Most commands on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 Note that you can usually abort an operation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earches on the database, the Editor will find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given string of characters. For example,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antha Golden's record, you could search for "Sam" or "Gol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lock out" a certain phone number, simply add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the database. For the user name,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LOCKED"; for the phone number, ent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"locked out". (This method allows you to search for "LOCK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field to view/edit all your lock-o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UMBERS FROM YOUR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that deserves further explanation, the "Scan &amp;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" option, was included so that you could have a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 record of all your current users' phone 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 the verifier, without forcing all current user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TH CAUTION, because indiscriminate use will cau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database. If the verifier has already upgr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number of people, you might want to backup the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you can scan for certain user names,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, or all users. It searches through your BBS user fil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you can confirm each addition if desired).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Renegade's user file are users' voice numbers,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number added to the call-back database may not b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lso given the option of checking for duplicate accou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If you choose to do so, then as each user'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the Editor makes sure there are no other recor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already in the call-back database. Althoug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longer, it helps you track down fal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reports (on screen and to the log file, if us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s it finds (when the users' real n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. Remember that these may in fact be separat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same household, so you'll have to decide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ccess (voice verification perhaps). In the case of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already in the call-back database will remain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in the user file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"Scan &amp; update records" option should norm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once -- when you first install the verifier -- if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After that, the verifier will keep a lookout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user tries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as included to help solve common problems tha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or trying to use) this program. If you'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oking over this section, please don't hesitat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other SysOp that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an improper configuration can be the cause of m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un CONFIG and check EVERY set-up option first.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TXT file for errors in syntax or format. An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is to make sure you followed all installation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. Here are some common problems and their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reports "Error opening BBS user/system fil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known cause for this error is an incorrect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S Main Directory". Run CONFIG and make sure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RENEGADE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Error accessing BBS drop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't find the dropfile. This error has several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're running the program from outside Renegade (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nd a dropfile doesn't exist in the proper plac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t from a menu while logged o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ropfile type you specified in the configurati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one Renegade created. If you use CALLINFO.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mdkeys field in your menu command should b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r "System Configuration" -&gt; "Modem/Node Configuration" -&gt;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or files" setting is blank or otherwise incorrec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et to the path where you want drop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) created when your doors are run.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if you'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Error opening NODEx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oesn't find the indicated file where expected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 Config" -&gt; "Main BBS Configuration", make sure the "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multinode path" points to the location of your NODE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Change to the directory where XCBV is install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, XCBVPROG.EXE, was not run from your XCB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Options field of your Renegade menu comm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to your batch file, and that your batch fi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XCBV directory FIRST, and then runs XCBVPROG.EXE. Renega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the .EXE directly, but rath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This program is temporarily in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normal under some circumstances, such a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ditor while a user is running the verifier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keeps the call-back database file locked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're getting this message every tim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is loaded, preferably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doesn't correctly upgrade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known cause of this problem is a corrupted USERS.DA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ing, if XCBV can ever upgrade ANY user, it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your version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ry deleting USERS.IDX so that Renegade will recreat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, and then restart your BBS and run the verifi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persists, a possible solution is to retrieve USERS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st recent backup, delete the .IDX file again,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. It's recommended that you first rename your current USER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is suggestion does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is program, and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, please let me know. The quickest way to reach m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_Baggett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75 NE Expressway #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 3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the result of many hours of hard work, and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nsure the future of the program. It has survived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rived) only because of the number of registra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When you register, you'll receive a "key" file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XCBV directory to remove the sign-off delay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. This "key" will register future vers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 change the registration requirements. The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to Regis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d REGISTER.FRM file and follow the direction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may NOT distribute the key file you receiv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Phil Baggett, hereb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concerning this software.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is software (whether or not he is awar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may occur) and shall not be liable for errors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Furthermore, the Author is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pdate or otherwise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the user agrees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