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esterday's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v3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c) 1994  Clint Stame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has been working fine for me and has caused no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there are no guarantees or warranties of any kind.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makes ASCII, ANSI and AVATAR bulletins of various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previous day. It reads the information from the log fil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g it keeps track of that isn't already provided by the lo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times the voting both has been entered. For thi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ly you need to add a blind command that writes a line of 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 log. If the voting booth is enetered from your main menu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before the voting booth with blank strings for the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same command key and ACS as your voting booth. Use -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etters and under put "Voting booth entered" (without the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ith no color codes).It works with logs containing color codes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with logs withou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tat &lt;log file&gt; &lt;output file&gt; &lt;colored logs?&gt;  &lt;text color for ASCI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ckground color for ASCI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 yestat c:\rg\logs\sysop1.log yestat Y 01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- the path and filename of the lo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- the name of the file to make, pa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stat makes 3 files using your specified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 NOT specify an extension. Yestat will add the .ANS, .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.AVT extension for the prope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logs? - if you are using color in your logs you need a "Y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 program wil handle the codes. If you're not using colore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an "N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 - You can select a color for the text and a col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ckground of the ASCII bulletin. Use Renegade pip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0 to |15 specify foreground colors (for th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6 to |23 specify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have to create two files. ASCII.HDR and ASCII.FTR.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HDR) files and footer (.FTR) files are added to the top and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spectively) of the output file. You have a total of eigh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ined available for the header and footer files. You can spli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way you choose (4 lines each, 5 lines for header and 3 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oter, 6 lines header and 2 lines footer,1 line header and 7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oter... whatever). I wass going to include sample files but I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body would just change them anyway. You can use Renegade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, color codes or whatever in the header and footer file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be placed in the same directory Yestat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and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TAT uses ANSI and AVATAR template files to create the ANS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TAR bulletins. Two samples have been provided. Sorry I'm no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n ANSI artist. If anyone wants to provide better default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be happy to use them. The files need to be namedYSTMP*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STMP*.AVT, replacing the * with any legal DOS filename characte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n't bothered to figure out the exact number of possible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naming convention allows but it should be more than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one. Draw your ANSIs in normal mode, leaving blanks wher e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 filled in. Then switch to animation ode and go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 th efollowing codes in their appropriate places. You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all the information YESTAT will provide and you may use Renegade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if you wish. Th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@TM - Total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NU -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PP - Public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PM -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UN -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UK -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DN -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DK - Kilobytes Dowb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QD - QWK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RU - REP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PA - Percent o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NC - Number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DO - Door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DC -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TE - TimeBan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MD - Minutes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MW - Minutes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VE - Voting Boo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VT - New Voting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VC - New Vot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originally wrote this just because I'm lazy and didn't want to g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he sysop logs and add everything up myself. This gives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ent overview of system activity at a glance. I added it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 and have it displayed at log on. When I noticed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look at the bulletin I decided to make it look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dded the header and footer and a couple other little chang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if anyone else would have any use for it. With version 3.0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finally good enough to satisfy 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free. But hey, if you feel like sending me a dollar or twelve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o proud to turn it down. I need the mone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would like to hear from anyone using this program. I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nt Sta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O Box 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hiladelphia, OH 44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the following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ifugal Force   (216) 339-2416   11pm - 8am 7 days   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"support board" for Centrifuge Software... the stupid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I've started collecting my stupid little programs under. :)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message to the SysOp here... it'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of Spades     (216) 339-4592    24 hours   7 days      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ra's Pit       (216) 874-3061    24 hours   7 days      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nger's Domain  (216) 339-9284    24 hours   7 days       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DO NOT leave a message to the SysOp of the above 3 board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 me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for taking the time to look at this program.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re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