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</w:t>
      </w:r>
      <w:r>
        <w:rPr/>
        <w:t>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͹�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˿  ��   ˿ �����˿ �����˿ �����˿ �����Ŀ �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˿ ��   �� �����˿    �    ����    ��  �˴ �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�������    �   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that can use Renegade v1-2 Exp .MNU files and MCI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Busted! will catch un-trustworthy callers and scare them sh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PLETLY customizable, unlike the popular door "Busted!",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consists of is two menu files and four screens.  The screen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EXACTLY like Renegade's internal user editor and system config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creens are captured from Renegade with DESQView's cut and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ized with Renegade | color codes.  &lt;Ahem&gt; Now, how to put this s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and that branches to FAKE.MNU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*)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*)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!s2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^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t on my GLOBAL menu so that I don't have to add it to all m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lot of time/trouble.  Just make sure you have the !s250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 doesn't get this instead of the SysOp menu, or worse yet, YO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have it go to that menu, and the rest is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negade.  If you want to change anything, just chang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.ASC   Comes up when they hit anything besides "User editor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ASC   The BUSTED!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ASC   The system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.ANS   The user editor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ASC/ANS files into your MISC\ directory, and the MNU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\ directory.  If you can do that, you don't need to read on.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ymore anyway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(C) Copyright 1994 by Sean Dunbar, from Da Maniac's Realm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so, Texas, at 915-594-7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