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'ed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lare Of MAX Graphics To Any ANSI/ASCII BB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-Current *  Larry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people who contributed to the cause of beta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related programs and the TDK door development k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people who applied to be beta testers, most of the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never posted anything in the support echo, so I don't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de any contribution to the cause. But, these people stoo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efforts without a single sour word, and never threw in the tow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pply to be a beta tester for new programs and never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erks involved in testing untested software. So they quickly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beta testing like the plague. Beta testing require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arly as much work (if not actually more) as the programmer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't evolve without testers actually running the progra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rying to make it work even with the bugs in it.  Tru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know the meaning of the phrase "I give up"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being a program author worth while. I couldn't give a damn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program registration in my life,  so long as there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thinking people like this standing by you, it's worth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ere it for the people that refused to say "I give u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(1:205/400)        The Fresno Online BBS          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(1:205/46)          Sanctuary From The Law BBS      619-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rtin (1:219/308)       The Mars Station BBS            760-254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Wingender (1:284/11)       The Oak Tree BBS                417-581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t Rhodes (1:151/124)        Hawkmoon's Realm                919-556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Thrasher (1:3612/650)    The Night Thrasher BBS          904-937-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ells (1:3621/1)        Renegade's Hideout              615-326-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arney (1:2622/3)      The Gravel Pit                  814-942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Williams (1:112/124)     The City Of Thought             904-645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(1:2606/421)        Infinite Twilight               908-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 (1:395/670)       Top's Diamond Mine              254-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Schlegel (1:110/1065)   Dynasty BBS                     937-25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Raasch (1:280/285)       Let It Shine Online!            816-461-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names appear in no particular order, they are only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s appear in my MAX Graphics area message b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's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 See the file WARNING.TXT 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as freeware, bu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.Guarantee? Okay, if this program breaks, I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keep both pieces.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MAX'ed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actually, it's just my answer to that "Ripped" program from Shark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arkWare or SharkWhatever. That program claims to make any ANSI/ASCI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"Fully RIPable" by doing nothing more than sending a RIP scree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frame and text window on the remote caller's screen, in whic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inside of. Well, here's a program that does the same thing for MA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according to the "Ripped" philosophy, this program will make any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ully MAXable" as well...How's that?..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pecify a screen file on the command line to display to the c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et MAX'ed use it's internal screen. Any external screen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Text_View_Port command in it large enough to display all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/ASCII door will send to the remote. The default screen in MAX'e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by 24 Text_View_Port and has buttons across the bottom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s A through Z as well as an &lt;ENTER&gt; and &lt;BACKSPACE&gt;. No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s have been assigned to buttons in this screen because rather tha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NSI cursor control codes, a lot of people just use th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 for program navigation. As you know the numbers 2, 4, 6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umeric keypad have arrows on them, so this is what a lot of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rely on rather than add code to parse remote ANSI escape sequ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absolutely no configuration files, it is complete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iven. Below is a list of valid parameters used by the program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is program in the same batch file that starts your door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door executable. It doesn't matter at all what directory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rom, you can just drop this into any directory that happen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S path and run with it...Talk about a simple to set up program hu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#####          - Force Baud Rate             [Default = 38400 Baud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##             - Force Comport Number (1..8) [Default = Comport #1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#              - I/O Device                  [1-UART, 2-Fossil, 3-Digi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****           - Force New Port Hex Address  [Default = Standard Address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##             - Force Non-Standard IRQ      [Default = Standard IRQ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=PATH\FILENAME - Custom Screen File To Use   [Default = Internal Screen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            - Remote Caller Sanity Check  [Default = No Sanity Check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=Text_String   - Internal Screen Title       [Default = MAX'ed v1.10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###            - Exit Delay In Seconds       [Default = No Exit Delay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tandard operation using the internal MAX'ed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D.EXE /B14400 /C1 /D2 /T=TradeWars_In_MA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tandard operation using the internal MAX'ed screen and sanity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D.EXE /S /B14400 /C1 /D2 /T=TradeWars_In_MA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tandard operation using an external MAX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D.EXE /B14400 /C1 /D2 /F=C:\TRIBBS\DISPLAY\TRADEWAR.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tandard operation with a forced port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D.EXE /B14400 /C4 /H02E8 D2 /T=TradeWars_In_MA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tandard operation using a 10 second program exit 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D.EXE /B14400 /C1 /D2 /X10 /T=TradeWars_In_MA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exit delay may be needed if you have any call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slowpoke computer. If the door you are using MAX'ed with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ller's graphics capabilities rather than obtaining it from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door could miss the detection because the remot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trying to save the previous screen and can't kick back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oor in time...Only use this as you see fit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n't need to use it. But at least it is in here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411:1500/0@ivNET        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121:101/2@AllianceNet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juno.com             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