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RST THINGS FIRST - READ THE FILE WARNING.TXT BEFORE PROCEED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, MAXscript/MAXcontrol/MAXcolor and MAXterm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, or otherwise plagiarized remote graphics methods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software. Even though MAXterm responds to a few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Pscrip and other RIP capable BBSes, this is by no means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right infringement of the RIP technology. If it was, then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t Clawson of TeleGrafix would have notified me by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re are some similarities between MAX Graphics and som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s, yet this is still not any kind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 either. Since I have ran about every graphical BB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to Windows platforms, I'm bound to create things in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memory. Even the authors of other graphical BBS packages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here they got their ideas....Other graphical BBS packages....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if someone tells you "Gee, your BBS looks a lot like Shotgu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/FX", all similarities if any are 100% within copyright la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End of 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people who contributed to the cause of beta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related programs and the TDK door development k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people who applied to be beta testers, most of the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never posted anything in the support echo, so I don't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de any contribution to the cause. But, these people stoo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fforts without a single sour word, and never threw in the tow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pply to be a beta tester for new programs and never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erks involved in testing untested software. So they quickly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beta testing like the plague. Beta testing require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arly as much work (if not actually more) as the programmer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't evolve without testers actually running the progra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rying to make it work even with the bugs in it.  Tru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know the meaning of the phrase "I give up"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ing a program author worth while. I couldn't give a damn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program registration in my life,  so long as there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thinking people like this standing by you, it's worth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ere it for the people that refused to say "I give u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rtin (1:219/308)       The Mars Station BBS            760-254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Wingender (1:284/11)       The Oak Tree BBS                417-581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(1:2606/421)        Infinite Twilight               908-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 (1:395/670)       Top's Diamond Mine              254-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Schlegel (1:110/1065)   Dynasty BBS                     937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Raasch (1:280/285)       Let It Shine Online!            816-461-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names appear in no particular order, they are only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s appear in my MAX Graphics area message 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en Rule Of Writing TDK MAX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before you even attempt to write a TDK MAX door, or a MA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 door development kit, read MAXINFO.DOC in its entiret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exactly how MAX Graphics works. Don't be scared of this r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at using the MAX language is almost identical to using Pasc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definitely be able to grasp this concept with no problems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erative that you fully understand how MAX Graphics and MAXter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other before you attempt to write a MAX door...If you just j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thing head first without looking ahead of time, chances 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d up injuring your head. Most likely from banging your hea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trying to figure out why something isn't working like you want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is totally unlike RIP...You can actually learn MAX and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like a programming language...The most important thing ab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 door is to not allow yourself to be initimidated, you are on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send text to the remote. All of the low level stuff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MAXterm...So don't be scared, and don't make things h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 a way of making SVGA doors just as simple as if you we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in old ANSI/ASCII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MAXDOOR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ontains sample source code to show the principal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compatible doors. This document is not a replacement for MAXINF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sure you read that sucker over and over until you have bad d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AX commands attacking you in your sleep...  :)  What follow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al considerations to keep in mind about the concept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OOR.PAS sample program, in the order they appear in tha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MAX Screen Files With TD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DOORKIT3.PAS / PROCEDURE ShowScreen(Sc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do anything special in your doors to display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DK. MAX screen files don't even need to have the ASCII #12 i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remote screen because TDK automatically sends it if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running MAXterm. If TDK detects MAXterm, all MAX scree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irectly to the comport rather than being scrolled up the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detected, a simple banner is prin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you that it is displaying the screen file to the remote.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an having a bunch of garbage commands rolling about the screen.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oes the same thing in the event of RIP and AVATAR caller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more than one MAX window on the screen at o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DK not to send the ASCII #12 to kill the screen. There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DK called "NoKill". If you make a call to "NoKill := TRUE;"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MAX screen file, and so long as your screen fil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n ASCII #12 or Start_Screen() command at the beginning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ents will overlap the previous screen. In this cas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your screen starts with a Hide_Mouse() comma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ert a Show_Mouse() command before the End_Screen()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ext Files With TD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DOORKIT3.PAS / PROCEDURE ShowTextFile(TextFi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a text file to a MAXterm user can be done in two wa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use the built in text file reader in MAXterm, so long as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no more than 800 lines. Or, you can use the procedure in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 text file of unlimited size. The main advantag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displaying procedure in TDK is that unlike the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Xterm, the text file doesn't need to first exist on the us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?:\MAXTERM\SESSION\ sub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wTextFile procedure in DOORKIT3.PAS simplifies 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mote caller no matter what terminal emulation they support. 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, this procedure sends a list of commands to dra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on the screen with buttons at the bottom for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ll Hide_Mouse() and Show_Mouse() procedures are hand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do is tell the procedure the path and file name of th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till use MAXterm's internal text file viewer with a TDK MAX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. However, you will have to write the commands into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text file and send it using the Start_Text_File, Put_Text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ext_File MAX commands. It's up to you how you want to do thing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ShowTextFile procedure in TDK to simplify thing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ctual MAX Commands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MAX_UNIT.PAS / PROCEDURE MaxCommand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included in TDK to help automate and simplif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 commands, and handle any return data that certain MAX command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return to your program. As you know from reading MAXINFO.DOC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MAX commands that make MAXterm kick back data to your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way of handling this data. What would be great is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handle this data in a simple kindergarten level manner.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procedure does. Any time MAXterm kicks back any data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Command procedure will write this data to text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. All text files use file names that are node specifi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revent interference with the same program running on other n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nd MAXscript, MAXcontrol, and MAXcolor commands with Max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sent with a carriage return &amp; line feed combin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so you don't have to worry about adding a #13#10 at the end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ollows below are various examples of how the MaxCommand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TDK MAX door, and how any return data is handled and sto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iderations Regarding MAX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MAX doors, there are some things you need to keep in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MAXterm works. One thing you will probably think is ass backw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T keypresses in MAXterm actually work over the modem. Well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that they "Partially" work, MAXterm doesn't send the initial ASCII #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character, it only sends the secondary extended scan cod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because there are certain internal features in MAXterm that us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s and normal keypresses at the sa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entry fields for example. Users type things as normal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and if there are more than one entry field on the screen, the &lt;TA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and arrow keys scroll through the fields. Well, you ne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 of the entry fields and tell the door that you are out of them...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y the ALT keypresses actually work over the modem. Unlik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/ASCII doors written with TDK, when you use entry fields with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work is actually done within MAXterm itself. Things are d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ecause it eliminates the need to keep a constant flow of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running back and forth, thus resulting in a faster and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for both programs at the sa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MAXDOOR.PAS program, you will see that the entry fiel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an ASCII #24 to tell the door to query MAXterm for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yped in the entry fields. The FDEMO.MAX screen has two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ne assigned to an ALT-O (ASCII #24) for "Okay", and the oth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T-Q (ASCII #16) for "Quit"...Both buttons are assigned to and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er can escape the loop in MAXterm that runs the entry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inal value assigned to each button is sent back to your doo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rap it in the program and handle the required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MAXterm For Entry Fiel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MAXDOOR.PAS program, you will see that the entry fiel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MaxCommand procedure to force MAXterm to kick back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entry fields in the current window. As you know by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NFO.DOC, every MAX command has two versions. One MAXscript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umanly readable, and the MAXcontrol counterpart that really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. I prefer to use MAXcontrol for everything because it'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ldomly ever have to read through my screen files. If I do, then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the screen in MAXpaint and read it that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program I use the Get_Field_Data command to tell MAX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he text from all of the current entry fields to be sen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ake a call to the procedure MaxCommand('Get_Field_Data()'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mmand(#255#126#250#255); special procedures are automatically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 you by the MAX_UNIT.PAS unit to obtain the entry field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om each entry field in MAXterm will be written 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 The file name is FIELDS.### where the ### repres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 (ie: FIELDS.1 through FIELDS.255). The text is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same order that the entry fields are plotted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. After you send the Get_Field_Data command, simply look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the hard drive in the current directory. If the file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of field data was successful, and you can now read the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xt file, then apply it to your door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iderations Regarding MAX Pick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robably know, the little "ANSI LightBar Menu" feature in som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the coolest thing in the world to some sysops. I find it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ste of time because a single keypress accesses a menu function fas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for those people that like the LightBar effect, there is a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to allow something similar. This is called a "PickList" 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they work similar to the scrolling selection menu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S/2. You can have a little box on the screen that only shows te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at once, but it can actually have up to 800 items to choose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croll through the little box with a highlight bar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tem in the picklist. You can use your mouse to select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, your arrow keys, your Page-Up/Page-Down keys,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TRL-Page-Up/CTRL-Page-Down to jump to the top or bottom of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s must be initialized, stuffed, and activated in exactly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ckList(100,100,3,30)   {PickList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1')    {PickList Stuff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2')    {"             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3')    {"             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4')    {"             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Item #5')    {"             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PickList()             {PickList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quence of MAX commands (excluding the {Comments}) initializ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on the screen at the coordinates 100/100. The picklist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tems to to appear on the screen at any one time, and the pickli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0 characters of each item to display on the screen. Now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3 items are displayed at any one time, the picklis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items that will scroll through the picklist field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ritical that you execute these commands in the order that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the reason for this is fully detailed in MAXINFO.DO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up to 800 AddTo_PickList(' ') commands in the screen fil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can really be HUGE, but only have a small fraction of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_PickList() command is what actually draws out the pick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 Let's say that you wanted the picklist to defaul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besides number 1 when it is activated. You can do this by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PickList() command before the SetUp_PickList() command. S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has 500 items in it, and you want it to always default to item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draws. Simply insert a Reset_PickList(250) before SetUp_Pick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thing to keep in mind about picklists is tha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screen before any other buttons. This is because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cklist are automatically assigned to buttons number 1 and 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mething you will never have to worry about if you make you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int, because it has built in intelligent MAX syntax check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manually writing your screens just as if you were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rogramming language, you have to make 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screen in the correct place, and in the correct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ng The Selected PickList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know how to properly place a picklist on the screen, how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ell when the user selects an item, and which item is selecte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as simple as obtaining the field data mentioned in the abo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picklist example code in MAXDOOR.PAS, you'll see that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he same way. Meaning, you check for ALT keypresses and tell MAX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data back that is written to a text file on your hard dr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code, the screen file containing the picklist uses an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 assigned to a button labeled "Select" in the screen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clicked, or when the user presses ALT-S, MAXterm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31 to your door. If you receive an ASCII #31, then you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the MaxCommand procedure to tell MAXterm to report 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cklist has the highlight bar on it. Again,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will tell MAXterm to send back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mmand('Get_Pick_Info()');  { MAXscript  Get_Pick_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mmand(#255#126#247#255);   { MAXcontrol Get_Pick_Inf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Xterm sends the information back, you will end up with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in the current directory. The file name is PICKINFO.###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represents the current node number (ie: PICKINFO.1 thru PICKINFO.25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text file, there will be two lines of text. The first li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number of the selected picklist item, and the seco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text string of the selected picklist item. Once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rive, you just read the file and apply the data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AXterm Text View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ext View Ports in your doors can help you cut dow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in a major way because it allows you to share the sam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hat your door's ANSI side uses in the door's MAX side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ok at the Text View Port Example in MAXDOOR.PAS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the OutTxt procedure to print the text just like you would 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/ASCII door. Another thing is that even though there is act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(meaning anything changing after the window is drawn)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ll not cause "Mouse Warts" on the screen if the mous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ithin the port while the text is drawing. This is all hand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program, so there is no need to send a bunch of mouse hid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the rem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s a review note...Text View Ports can be up to 79 columns w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5 rows high. You can essentially draw a full size ANSI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View Port if you wish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have a bunch of separate screen files ly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, you can easily put your screen files right into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TOPAS.EXE utility will read a MAX screen file and creat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can link into your program. The screen file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individual procedure. If your screen file is MAINMENU.MAX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file and create a procedure called Mainmenu_Max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 (MAXTOPAS.INC)...Simply add a {$I MAXTOPAS.INC}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ll the procedures as needed. Every time you run MAXTOPAS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 MAXTOPAS.INC file. If it doesn't exist, it will be cre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exist, all screens will be appended to the end of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want to overlay the unit that calls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will end up taking a big hunk out of the conventional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ot of internal screen files. If you overlay them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in XMS, EMS, or in the overlay on the disk. All of thi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OVERXMS.PAS unit. Be sure to keep backup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in the event you want to change them in the futur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save your screen files with the ASCII #12 in them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verted if you don't want screens to constantly overlap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MAXDOOR.INC and how the file is linked into MAXDOOR.P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r idea of how all of this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-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include full icon libraries with your doors.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s two or three icons, you can chop the library down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equired icons for your door included in the library.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tects your icons from being modified because neither MAXpa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editor in the MAXterm Plug-Ins will load an icon library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100 icon records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basic example of how you can chop any icon library down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your door. When a door displays an icon, all you do is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record location, so just put all of your icon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con library and never try to seek past the highest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makes for a much faster transfer of your icons in resourc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A+,B-,D+,E+,F+,G+,I-,L+,N-,O+,P-,Q-,R-,S-,T-,V+,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CONCHOP; {This code is courtesy of Brad Larned / Fz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16x16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: ARRAY[1..16,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30x30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: ARRAY[1..30,1..3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60x60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: ARRAY[1..60,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6    : Icon16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16  : FILE OF Icon16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6    : FILE OF Icon16x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0    : Icon30x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0    : FILE OF Icon30x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30  : FILE OF Icon30x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60    : Icon60x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0    : FILE OF Icon60x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60  : FILE OF Icon60x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1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2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Int(S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(S,L,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Int :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ile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: SEARC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RST(Filename,AnyFile,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:= (DOSERROR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CONCHOP.EXE OldFile Newfile Coun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str(1) = Current Icon Library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str(2) = New Icon Library Na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str(3) = New Icon Count - Cut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 = 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1 := 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2 := PARAM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:= StrToInt(PARAMST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op = 0) OR (Stop &gt; 100) OR (NOT Exist(FName1)) OR (FName1 = FName2)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('.001',FName1) &gt; 0 THEN BEGIN            { 16 x 16 Icon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16 x 16 Icon Library Detec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16,F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16,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Da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D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EOF(Dat16)) AND (Count &lt;= Stop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Dat16,I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D16,I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a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 IF POS('.002',FName1) &gt; 0 THEN BEGIN   { 30 x 30 Icon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30 x 30 Icon Library Detec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30,F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30,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Dat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D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EOF(Dat30)) AND (Count &lt;= Stop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Dat30,I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D30,I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at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 IF POS('.003',FName1) &gt; 0 THEN BEGIN   { 60 x 60 Icon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60 x 60 Icon Library Detec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60,F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60,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Dat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D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EOF(Dat60)) AND (Count &lt;= Stop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Dat60,I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D60,I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at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ll Done, New Icon Library ',FName2,' length set at (',Stop,') Icons 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WRITELN('ICONCHOP.EXE OldFile Newfile Cou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MA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also capable of a very special feature which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that also run on the user's system. These are referred to as (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 a MAXecutable file. These are special executables that run in MA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SSION\ subdirectory. These executables are called with MAXterm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 as the only command line parameter. MAXecutable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\MAXTERM\SESSION\MAXINFO.DEF drop file, this is a cust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reated every time MAXterm receives the MAXecute(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MAXecutables work with MAX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ecutable is a standard executable file with the exception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un in the \SESSION\ subdirectory of MAXterm. You can still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by feeding them false information in their start up fi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for development. A MAXecutable is designed to read a MAX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to get all of the required communications parameters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send the MAXecute('FILENAME.EXE') command, MAXterm will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rite a MAXINFO.DEF drop file in the \SESSIO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lose the comport while leaving the DTR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hut down the graphics mode (ie: RestoreCrtMo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Change to MAXterm's \SESSIO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Execute FILENAME.EXE with MAXterm's home directory as ParamStr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Change back to the MAXter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Restart the graphics mode (ie: SetGraphMode(GetGraphMode)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Restore the previous S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Re-open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Send an ASCII #13 to the comport indicating a successfu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ile the MAXecutable is running, you have 100% control over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erm is no longer active in any way whatsoever. So it is complete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monitor for carrier, inactivity timeouts, etc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now do things that are impossible within the constra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script/MAXcontrol/MAXcolor language. You could theoretically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f any other graphics resolution, the TDK and UltraBGI k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 means required for MA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a MAXecutable is simply a remote operated door. It's not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ce, it's simply a way of giving door programmers unlimited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tal freedom of program design. When writing MAXecutable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look at things kind of backwards. The remote system actual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in a sense. Just like any standard ANSI terminal, MAXter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ything about how much time a use has left. So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ype of a "Server" program that runs as a door off of the BB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eded to transfer the actual MAXecutable from the BBS to the rem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will be required to get any information about the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the remote. There are no standardized commands or methods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erver is an absolute must. The server may also be needed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core data files or other critical system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NFO.DEF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BBS or a door send the MAXecute command to your terminal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special drop file for the MAXecutable program to read...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ne by line definition of the MAXINFO.DEF system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user's name stored in the current dialing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user's password stored in the current dialing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e SoundBlaster: "TRUE" or "FALS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urrent .PKG file name in use with no .PK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ogram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Program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ystem arch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ystem default archiver (1=ZIP, 2=LHA, 3=ARJ, 4=RAR, 5=Cus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ustom archiver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ustom unarchiver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ustom external protocol upload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ustom external protocol download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urrent comport in use (1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Current comport hex address (0 for standar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urrent comport IRQ (0 for standard I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urrent comm device (1=UART, 2=Fossil, 3=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urrent comport port speed (ie: locked port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Current connection speed (ie: caller's actual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urrent comport input buff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urrent comport output buff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Using hardware flow control: "TRUE" or "FALS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m initialization string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m initialization string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m initialization string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Modem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Modem on 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Modem off 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Modem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Xterm only uses 8-N-1 communications....If I was inter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7 bit communications stuff or any internet programm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ould say that is was from "Internet Utiliteez Softwar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411:1500/0@ivNET 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121:101/2@AllianceNet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juno.com            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