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i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in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AX Graphics Screen/Icon/Image Desig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is up to you to contact the registration site or auth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pdates. It is _not_ within my budget to se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all registered users when updates are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paint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� Larry L. Athey �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, MAXscript/MAXcontrol/MAXcolor and MAXpaint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, or otherwise plagiarized remote graphics methods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software. Even though MAXterm responds to a few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Pscrip and other RIP capable BBSes, this is by no means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right infringement of the RIP technology. If it was, then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t Clawson of TeleGrafix would have notified m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re are some similarities between MAX Graphics and som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s, yet this is still not any kind o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ingement either. Since I have ran about every graphical BB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 to Windows platforms, I'm bound to create things in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memory. Even the authors of other graphical BBS packages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here they got their ideas...Other graphical BBS packages...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if someone tells you "Gee, your BBS looks a lot like Shotgun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/FX", all similarities if any are 100% within copyright la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End of 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Guarantee? Okay, if this program breaks, I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o keep both pieces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here's a better one...This program is guaranteed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.0, with a modified runtime library so that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233+ compatible...Is that a little better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es out to all who contributed to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ment of all MAX Graphics related programs. As to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t the need to throw stones in my path (you lamers know who you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 have to say is "FU-Q chump, better luck next time"..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pecial thanks goes out to Sandy Chidester of OutWorld Ar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the default icon libraries used in MAX Graphics...S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at graphics@outworldarts.com (http://www.outworldarts.com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pecial thanks also goes out to Ken Fischer (kctech@usa.ne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known as ]CRiMS0N[ on IRC, for designing all the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drops for the BBS Utiliteez/LA-Soft MAX Graphics progra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logo on the MAX Graphics home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Quick Note Before W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pologize ahead of time in case any part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kind of vague. I'm a programmer, not a teacher, so all I can do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 Plus,  it appears that there is a world wide campaign to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any and all documentation,  so I really don't spend a whol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t of time writing any documentation any more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nderstand what a certain feature does by reading this documen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uggest is that you tinker around with that feature for a 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what it's actually doing.  Hands on experienc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eacher and most effective way of learning something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r compatible PC with a 386 or better (Preferably Better) CPU. MAX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on as small as a 386/SX40 and as high as a Pentium 13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a 386, you can expect MAXpaint to run a little slow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greater, no special operating system required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un perfectly in a DOS session under MS Windows or OS/2 as well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ould never be used under Desq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K (or greater) free conventional memory. If you have less than 3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conventional memory after this program starts up, you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your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g (or greater) free XMS or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compatible digital sound car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...Not optional, this is a MU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video card with at least 1 Meg of video RAM. If your video chip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card is not directly supported by this progra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video card is at least VESA compatible. I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n on board VESA BIOS, you will need to load th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that came with your computer or video card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running MAXpaint in generic VESA mode will resul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your video card's chipset is done through the MAXVIDE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plain text file with the video chipset ID code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. This file is located in the MAXpaint main program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mplete list of all supported video cards as well as thei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ID #1 and get nothing but garbage when you fire up MAX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ually means that MAXpaint could not detect your video chipse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t auto detect VESA compatibility either. If you have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VESA driver TSR in advance and are still having no luck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int will not work with your video card. In this event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cations for your video card so I can see if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get direct support add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THE MAX GOLDEN R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en rule of MAX Graphics is one that for some reason jus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ed enough...That ever so important rule is that you ABSOLUT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to  test and debug things as you add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oo many people try to add MAX Graphics to their BBS or Do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rustrated because their users keep saying "This doesn't work!"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t doesn't work is because the SysOp just didn't test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granted that MAX Graphics will in theory drop into your BBS 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the existing RIP interface, you have to keep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aling with a completely different animal with MAX Graphics...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ually have some amount of ANSI text displaying o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unless you send a RIP command to disable/hide the text window..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s the exact opposite of this. MAX Graphics is primarily a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zero  ANSI text displaying unless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display it either with a Text_View_Port command, or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flip all the way back to ANSI emulation mode by sending !|1K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ort with a screen file or a menu command...This i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at most SysOps have...They tend to overlook this rul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it is stressed in the MAX Graphics 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ery reason that the golden rule  of MAX Graphic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and test things before you EVER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MAX side of your BBS...If you neglect to follow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and just drop a bunch of MAX screens into your BBS, and h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I can guarantee you that "The Best" is _FAR_ from what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...What you will most likely end up with is a lot of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user is stuck staring at a blank SVGA backdrop imag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trying to display an ANSI screen file. The user will assu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or their terminal program has locked up and reboot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end up with a few nasty comments from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 back with their good old reliable ANSI termin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n ever so basic rule that any SysOp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. If you don't have a second computer, just throw an old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 your existing machine and install some kind of a multi-task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uarantee that if you just take the time to test &amp; debug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work for you and you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Tips and Troubleshooting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Tips, From The Explo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pen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ind the DOS file executable you are interested in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MAXTERM.EXE (or MAXPAI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ight click one time on the *.EXE and a quick menu will op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e bottom will be an option called "Properties". Left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 menu set with tabs at the top will pop up. The defaul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neral" menu. Beside it is one called "Program", left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t the bottom of this screen is a button labelled "Advan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here will be 3 items highlighted on this page. Click o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"Prevent MS-DOS-based programs from detecting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If either of the other two have checks in their boxe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Be sure to set your idle sensitivity as far to the lef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lick OK to exit...You ar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Tips, From A Desktop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ight click on the desktop shortcut for the program in question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n't made one already then you can perform the following ste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rtcut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 the bottom of the quick menu that will appear will b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led "Properties". Left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is menu will default to the "Program" tab. (note: the "General"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vailable from the desktop ic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Go to step 6 above and co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Use MAX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attempt to use MAXpaint it is critical that you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is and how it works...You absolutely must thorough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XINFO.DOC and understand the actual differences between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P, as well as understanding the golden rule of MAX Graphic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hat any program author wants to do is answer questions abou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at they have already went to the trouble of outlin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I'm sorry, but I don't have the time to call everybod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and debug things for them, nor does my budget allow it eith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have the time to set up every BBS package under the sun and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 Graphics here either, my time is eaten up with programming,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band, and working a regular full time job. So, as you can gues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little free time I have, is already accounted for, so please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documentation and understand what you are dealing with her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willing to answer questions and offer technical support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bility, but I will only do so if the program user takes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And believe me, I can tell by a person's question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at all has been made to read the documentation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For some reason I can't get MAXpaint to display on my screen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displays appearing to be all scrunched up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and other times I just get garbage.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Look at the list of supported chipsets in MAXVIDEO.CFG, i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et is listed, edit the file MAXVIDEO.CFG with a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chipset's ID number on the first line. If it isn't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should put a number 1 in there to tell th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generic VESA compatibility. The drawback to us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support is that it is slower than direct chipset suppor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allow MAXpaint to work on nearly every video card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is it that if I am running MAXpaint in a DOS session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LT-ESC to switch windows, it sometimes locks up MAXpain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crews up the dis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at's just the nature of OS/2, Windows will do the same thing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SVGA program is written to use the operating system's ac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ources, you will run into problems when switching session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ppening is that the operating system is resetting the video D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at holds the current color palette settings) for the new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tting it back to the MAX palette settings when returning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other SVGA programs do not do this and the reas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cause they are using your video card's default palet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would cause me to get erratic performance under OS/2?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about is MOD files not playing correctly, the animat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ving smoothly, etc. These problems don't seem to ex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or plain DOS. You got any ideas/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at's a tough one (if not completely impossible) to answer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reply. As you know, OS/2 has more variables in its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than Windows or straight DOS. Plus, with all tho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body's personal preference, it's impossible to giv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answer to solve all the problems. What I do sugges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mpletely reset all of your DOS session setting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th no DOS_DEVICE= drivers defined and go from ther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using OS/2's default values for a DOS session will cu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Sometimes when I fire up MAXpaint, I don't get anything bu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garbage characters on the screen. It doesn't do this eve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just seems to be a random thing. Any idea what cause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ep, that's another one of those bugs in Windows 95. It seem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after replacing the stock Windows driver for your video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ufacturer supplied driver. The only time this will happen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is hogging the CPU and MAXpaint can't sync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retrace. If this happens, just press ALT-O, then ALT-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For some reason when I move the mouse over certain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fast, it leaves garbage on the screen. Any way to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 can almost guarantee you that are running Windows 95 judg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problem. I run Windows 95 on one machine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. The Windows 95 machine did the same thing to me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my mouse driver and video driver. You'll need a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mouse driver and video driver to overcome this probl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ason this happens is because Microsoft only makes an *attem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fully compatible drivers, if you want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fully accurate and fully compatible driver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, you absolutely *must* go to the manufactur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Every time I try to run MAXpaint, it bombs out and say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issing ICON_LIB.* file and refuses to run. What happened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obviously deleted one of the default system icon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:\MAXPAINT\SESSION\ directory. You will get a similar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AINT.002 library is missing. Without just one of thes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aint will refuse to run. In this case, you should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aint archive directly from the author and re-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For some reason MAXpaint is locking up DesqView and ca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erratically. I can run RIPaint under DesqView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How does a person cur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imply don't run MAXpaint under DesqView...DesqView wasn'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ny programs in 640x480x256 mode. Even though QuarterDe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to remedy this shortcoming, they've never been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aint program is actually only an EGA program, so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decent under DesqView. The only real remedy is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and run MAXpain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would cause me not to have any sound? I have a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nd it seems to work with Window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r settings for your sound card under the configuration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your sound card is actually not SoundBlaste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are unfortunate enough to have one of those substandard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s. Plug-N-Play hardware has yet to really reac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nd is subject to erratic performance. You would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back to your ISA setup until PnP becomes reliabl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n ever I create a screen to play a sound through the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aint either locks up my system or it makes the SoundBlaster "B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out of it. How do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Even though your sound card may say it is SoundBlaster compati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may not be. Be sure that your sound card setting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 are actually correct. If they are indeed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would have to say that you are trying to us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 and their sample resolution simply can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don't have a sound card in my computer, but I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creens that contain sound files. Well, when ever 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in the screen editor with a sound attachment, it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chine. Is there any way to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es...Simply copy the file MIF.EXE over top of the MAXSOUN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prevent MAXpaint from trying to play sound fil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get a sound card, simply re-install MAXpaint so the MAXS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estored. None of your current MAXpain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if you re-install a �2.00 or greater version of MAX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'm trying to add MAX to my BBS, but my users tell me that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re the raw MAX commands rather than the screen that I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ad it up in MAXpaint.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 the configuration menu in the lower left corner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ield with a radio button next to it labeled "ASCII #12'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lick on the radio button to toggle this to say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changes, then reload your screens in the scree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m again. This will add an ASCII #12 at the beginn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s which will force MAXterm from text mode back to SVG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ill see the actual MAX screens rather than just ra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authentic copy of this program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111:5308/0@SysopsTechNet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ricochet.net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http://members.ricochet.net/~maxgfx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