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.Other graphical BBS packages.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MAX Graphics development kit are freewa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THE MAX GOLDEN R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MAX Graphics is one that for some reason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d enough...That ever so important rule is that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to  test and debug things as you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o many people try to add MAX Graphics to their BBS or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ustrated because their users keep saying "This doesn't work!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t doesn't work is because the SysOp just didn't tes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granted that MAX Graphics will in theory drop into your BB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the existing RIP interface, you have to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ing with a completely different animal with MAX Graphics...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have some amount of ANSI text displaying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unless you send a RIP command to disable/hide the text window..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s the exact opposite of this. MAX Graphics is primarily 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zero  ANSI text displaying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display it either with a Text_View_Port command, or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flip all the way back to ANSI emulation mode by sending !|1K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ort with a screen file or a menu command...This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most SysOps have...They tend to overlook this ru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it is stressed in the MAX Graphics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reason that the golden rule  of MAX Graphic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and test things before you EVER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AX side of your BBS...If you neglect to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and just drop a bunch of MAX screens into your BBS, and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I can guarantee you that "The Best" is _FAR_ from what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..What you will most likely end up with is a lot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user is stuck staring at a blank SVGA backdrop i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trying to display an ANSI screen file. The user will assu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or their terminal program has locked up and reboot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end up with a few nasty comments from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back with their good old reliable ANSI termin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n ever so basic rule that any SysOp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 If you don't have a second computer, just throw an ol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your existing machine and install some kind of a multi-task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arantee that if you just take the time to test &amp; debug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work for you and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tell you right now that the word "RIP" is used who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in this document, but to normal people that doesn't matter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at there are some people in this world that like to pick m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to find things to whine about for who knows what reaso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a couple people have made to me...They seem to think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more about "Product Focus" because the word RIP is ment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imes here...Big deal, RIP is part of the product focus, accep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script language, is just like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Meaning all commands have a specific structure and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can in some cases change the order of certain command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visually obvious effects in MAXterm or MAXpaint, you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cause the program(s) to crash. An example would b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_View_Port() command in a screen file. Yes, you can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where in the screen file and things will appear to work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put immediately before the End_Screen() command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MAXterm to crash sooner or later. Yes, I know that old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s are meant to be broken", but rules are usually mad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MAX Graphics, these rules were mad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the terminal program. It's impossible to predict every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ight do with the language, so it's impossible to Dummy 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Since this is the case, I can only suggest you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as they are stated in this document and wish you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 Graphic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? MAX Graphics is alternative to the inferiority of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about to plagiarize on any other graphical BBS out there, s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is devised a new SVGA graphics script language that an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to any RIP capable BBS. It's not just SVGA graphics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you to add full digital sound to your BBS as well! Your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jump light years ahead of the other systems who jus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ANSI sound (if they even have that capability!)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assing all of the RIP system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graphics (any version) simply does not offer a ver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for the caller, yet for some reason, people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porting the RIP format in their doors and BBSes. Yes, RIP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cto standard in the BBS world, but then again, standards nev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lity either. If you change a standard, it becomes a non-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even the latest version of RIP (RIPtel or RIP/3) has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yet. Yes, I know the latest version of RIP is actually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but it requires a Telnet connection, and since I ru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machine, I can safely say that Windows doesn't provide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of a graphical user interface either. All Windows programs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anks to that ever so boring Windows API/GD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s the most commonly used RIP interface, but it's only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interface. RIP 2.XX is capable of 640x480x256, but if you've ev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close look at it, you'd see that it's actually just a re-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nterface with slightly higher resolution and more color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ay the biggest downfall to RIP 2.XX is that it isn't 100%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IP 1.54 (Try a flood fill in RIP 2.XX and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l sysops are forced to buy a new paint program, redraw thei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 the user to download a new and much larger terminal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ir users can see a *slightly* better graphical us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are going to move on from RIP 1.54, why not switch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all together? Why not give your user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m with an interface that they are most likely already u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or not, most computer users are already used to the Window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your BBS an almost "Windows Like" appearance and fee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 doing your users a bigger favor than you would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them a newer re-hash of what you already had. Wait!!!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re!!! Adding MAX Graphics to your BBS mean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 Windows like graphical user interf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ther graphical BBS packages such as RoboBOARD/FX, Dark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(Squirtgun as I call it. &lt;G&gt;), your graphical user interfa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o just your BBS! If you have doors on your BBS tha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se of external screen files (which means 90% of RIP door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the RIP screens in those doors with MAX screens instead!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your BBS can actually support MAX Graphics in its entirety!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n't forced to download some terminal program that explodes in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 of hard drive hogging resources! Yes, I ran all three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above, RoboBOARD/FX v1.04, DarkStar v1.01c, Shotgun v1.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rying RIP 2.XX on other BBS packages. All of them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download either an already incredibly huge terminal progra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asically exploded when you installed it. What really stun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period of time, these programs just kept growing and growing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about 40 megs of my hard drive to icons, fonts, images,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sources, OUCH!!!  Did you ever wonder why N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programs mentioned in the above ever thought of compres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hen they aren't in use? Was somebody asleep at the whe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that they simply don't care about the user's hard drive? H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where MAX Graphics and MAXterm shine in the brightest light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on't download a huge terminal program, and when the termin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, it compresses all of its resources into an archive!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capabilities (and more) of the other graphic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doing it more efficiently, and you're not taxing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eating up their hard drive or hoping their syst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ome overgrown, system hogging protected mode 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is mainly for sysops that want to be able to offer a *True* SVG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callers without forcing them have to go out and chang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You're already familiar with the ins and ou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, so why drag yourself through a nasty learning curv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new BBS package running to mimick what you previously ha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really want to do is give your existing BBS more pizzazz?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to implement MAX Graphics into any BBS is rename or s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X screens with the .RIP file extension or whatever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uses for RIP screen files and put them where your BB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d send them. Unfortunately, BBSes with built in lo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(such as SearchLight) won't be able to display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al BBS terminals (past and present)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program in conjunction with any other existing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compact and doesn't require a bunch of memory to ru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awn it from virtually any ANSI terminal program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appreciate this because it means they can keep on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ANSI terminal program and still enjoy MAX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very brief overview of what MAX Graphics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 screens in any RIP capable BBS or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cal like script language (Much more "English-Like" than RIPsc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control "Control Code Language" to enha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remote screen colors can be changed via MAX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Borland/Turbo Pascal 7.0 door and utility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screens use 640x480 pixel resolution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mouse driven windowed or non-windowed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ypes: 1. Standard Block (Similar to MS-Windows 3.XX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visible      (Just a logical window for screen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lat Panel     (A window with no title header or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ransparent    (Similar to looking thru a windo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tandard Panel (Similar to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of the multiple internal pre-defined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256 color user defin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16x16, 30x30, and 60x60 pixel ic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ons can be drawn with multiple drawing effects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buttons in screens (Multiple sizes an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GEM fonts in screens (Say it with me, "NO BGI FON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scrolling picklist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file reade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edito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data entry fields in screens (5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PCX, BMP, and MIF graphics imag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utoDesk Animator FLI/FLC/FLIC animati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VOC/WAV/MOD sound fil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reation of fully animated 640x480x256 resolution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MAXterm user resource update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ame MAX is in no way connected with the Maximus BBS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s protocols out there, MAX Graphic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nload $200.00 on a paint/drawing program. Even though a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program is considered to be a luxury, it's by no mean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 is available to streamline screen creation, bu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est any money in software, then you will be pleased to know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create screen files with nothing more than a text edito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miliar with the Pascal programming language, then MAX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econd nature to you. If you are not familiar with Pascal, fea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ill be an easy language for you to learn. MAXscrip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glish Like" script language. There is no need for you to lear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ndane pipe codes or escape sequences, everything is done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variables. The only thing you may have a hard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s the resolution of the screens, but that won't last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got into using high resolution graphics in my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me about 2 or 3 weeks to get used to 640x480x256 aft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for God knows how many years before that. If you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lled RIPSCRIP.DOC (The RIP specifications) it s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reate RIP screens with a text editor. Uhh...Yeah, righ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one who created RIPscrip, and even then, I'll b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for each and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 of a very basic scree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150,150,'CLOUD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350,150,5,0,2,'This Sure Beats RIP Eh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530,350,80,67,1,20,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FUNKY.V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script commands are NOT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re are 7 elements to the screen.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Element #1....Element #7 in my explanation of their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lways end with a pair of left and right parenthes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hen it has reached the end of a command string. In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r Variables are separated by commas insid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you wish to print, and any file names you wish to def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inside of apostrophes. Those are the only rules you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cript commands.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1: This tells MAXterm that a new screen is about to b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s to clear or reset all variables in memory.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must begin with the Start_Screen() comman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2: This draws a window on the screen using 4 coordinat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where specific screen coordinates are u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fashion of X1,Y1,X2,Y2...Your X coordin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nd the Y coordinates are the rows. In an S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inimum and maximum X1,Y1,X2,Y2 coordinat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,0,639,479. So the window in the exampl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at 100,100,630,38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about the other two parameters/variables?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ameters are for telling MAXterm what type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what text to place in the window hea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view" section above for a definition of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3: This tells MAXterm to display a graphic image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MAXterm Graphics supports PCX, BMP and the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Image File) image formats, more image fil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as the information/formats become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n't present any problem right now anyw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fair number of shareware programs &amp;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hat can convert any graphics imag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nd alter its color pal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4: This tells MAXterm to display a string of text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command tells MAXterm to make the 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lor #5 (Magenta) with a #0 (Black) background.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15 colors in its palette match the first 15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palette. The next parameter tells MAXterm whi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for the text. MAXterm has three built in fo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ny font from an external GEM font file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onts are: 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x16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User Defined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parameter of course is the tex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5: This tells MAXterm to draw a button on the screen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e third parameter is the width of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, this might take a little time to get used to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the 67 tells MAXterm the literal ASCII valu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send to the BBS when this button is cli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The next parameter tells MAXter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a Small Icon on the button (1=Yes, 0=No).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the icon in the currently selected "Small_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ile. The last parameter of course is the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6: This tells MAXterm to play a sound file. The MAX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VOC, WAV, and MOD sound files. A Window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MAX support is currently being develop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above formats as well as MIDI (.MID)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7: This tells MAXterm that the end of the scree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and that it should jump into "Wait State". MAX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s: Draw Mode and Wait State. The command that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into Draw Mode is the same command string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or sends to RIPterm to tell it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o draw a new screen. All screens absolutely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d_Screen() command or its 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 very basic example of a MAXscript screen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further on into this document, there are a lot more MAX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mmands. Don't let the large number of commands intimid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nly here to provide complete flexibility in screen, do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 Even the most sophisticated of screen fi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 minimum of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mplete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 Miscon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isconception you may have about this and I will clea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right now. Even though RIP's graphics are based on shor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razy obscure characters, it's not any faster. RIP graphi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"Line Drawing" methods all the way down to the BGI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, there are very little, if any, predefined graphic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RIP icon files. You may think that second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so long that it would take longer to draw than any 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....WRONG! MAXterm and the MAX Graphics development ki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element predefined. If you were to do the same thing with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send 40....Say it with me....FORTY COMMANDS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indow on the user's screen. To draw a "Transparent"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creen you would need to send in upwards of 40,000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ecause you would have to plot out the majority of the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ixel. Now do you see the MAX advantage? That's onl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makes a big deal out of the fact that thei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umanly readable. They claim that it is faster tha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mpared it against (in 1991 and before) that were human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didn't have MAX at that time. They were trying to de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round slowpoke 2400 baud to 9600 baud modems. The trut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(nobody in their right mind) uses any less than a 14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s methods still aren't that fast even with their short littl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. They fail to tell you that RIPscript takes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to 40 times or more of their commands to do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with one command from other languages. MAXscript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communicating with MAXterm, but it is still light year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-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RIPSCRIP.DOC some time, it's available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, and see how many RIPscrip commands it would take to eq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Xscript command. If you really want to speed up things in M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MAXcontrol commands which are basically just as cryp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commands. Every MAXscript command has a MAXcontrol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sacrifice the humanly readable concept in exchang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peed. It's up to you how you want to do things, bu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it - RIP graphics simply do not compare to MAX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- not in speed - and most definitely not in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MAXscript and MAX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communicating with MAXterm. MAXscript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at is humanly readable and understandable. MAXcontrol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of sorts, however it is not meant to be human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w level language meant to communicate with MAXterm at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nd provide complete Host &lt;&gt; Call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works with MAXterm by using a two way communication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des are not readable by the average Joe. A MAX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s with an ASCII #255 followed by a tilde ~ (ASCII #126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another ASCII #255 to indicate the end of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AXcontrol commands are placed between the ASCII #126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55. Just like MAXscript, your parameters or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 with your text and hotkey declaration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postrophes. MAXcontrol codes may also be used in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script commands. That kind of defeats the purpose of the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being humanly readable by others, but that's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want to create your screens. You can replace any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trol command to give your screens an extra speed boost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s for MAXcontrol codes, if it doesn't detect the MAX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it will then look for MAXscript commands. All MAX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control code counterpart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ipt: 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1,'Welcome To MAX Graphics!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�~�100,100,630,380,1,'Welcome To MAX Graphics!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CANNOT put the 4 characters "#255" in a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send them to the comport in your program and expec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 #255 is the ASCII value of a character. Since this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ual screen image, just like the spacebar creates, the #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clar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text editors, you can add an extended key code anywhe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 key and your numeric keypad. For example, to add an ASCII #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old your ALT key and type 2 5 5 on the numeric keypa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ease the ALT key, the character will appear. This proced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most programming IDE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"Or:" example, you can't see the ASCII character #25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in there. Go to that line and hit your END key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ursor will show up one space past the end of the lin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lieve this, but the MAXcontrol commands really are about 5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% faster than MAXscript commands. The string Draw_Window(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SCII character #128. If you are a programmer,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n use a "CASE" routine instead of an "IF THEN ELSE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s a major advantage. Either way you look at it,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control command is shorter, which means it will transfer fa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Graphics Capability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n't a programmer, then you should just skip this secti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....However, if you are curious as to how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orks....This may interest you after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r may not be familiar with how a BBS or BBS door det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remote caller is using RIPterm, or in this case, MAXter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tually two ways of doing it, you can send commands to the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ponse from the terminal program, or if you are writing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extract the information from the drop file.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rely on the drop file because not all drop files sup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never been any kind of a standard established for indicat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in the drop file. A very small handfull of BBS pack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word RIP on line #20 of the DOOR.SYS drop file, b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DOOR.SYS was to write GR for "Graphics" meaning ANSI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 for "No Graphics". You are much wiser, and further ahead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comport instead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 detecting remote RIP or MAX capabilities is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buffers of the modem to make sure you are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environment. You will need to check your communication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do this. Wait about 1 secon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clear after flushing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actually two ways of making RIPterm or MAXterm kick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result code. What you are doing is actually sending a non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. You can send an ESC[! or an ESC[0! to the comport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by "ESC" is the ASCII character #27 which is what your keyboar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he ESCape key. Depending on the speed of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ne conditions of the current connection, it could take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o get a result, so you may want to add a slight delay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 program right here for characters to build up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you will now need to check and see if there is data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. Check your communications library to see how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f there is indeed data available in the input buffer, then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at the remote does have RIP or MAX capabilities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sure this is the case and not just the modem echo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you just sent to it. Below are the result cod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arious terminal programs upon reception of the command you just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- RIPSCRIP01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 - RIPSCRIP01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- RIPSCRIP01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only reason MAXterm even returns anything like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X screens in your BBS saved so that the BBS will se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they are actually RIP screen files. Yes,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just "Faking Out" your BBS into thinking RIPterm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machine instead. This is why MAXterm has the "RIP Fake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it, you can disable that feature if you want to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"RIP Fake" turned on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mparing the result codes returned by the remot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nother command to the comport that will only detect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did before, flush the input and output buffers of the mod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a squeaky clean environment once again. You will also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cond just to make sure the coa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need to send the ASCII characters #255, #126, #127, and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cession. Once again, you may need to wait up to one seco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remote depending on the current conditions. Now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unning RIPterm, you won't get any result back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caller is running MAXterm, you will get the version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ey support in the #.## format (ie: 2.01). This way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sure that your program isn't mistaking RIPterm for MAXter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..Pretty simple hu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&amp; Outs Of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MAXscript can be used in any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....When a BBS detects RIP graphics in the remot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sends an ASCII #27 plus [ plus !  (#[!). RIPter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PSCRIP015410", but most BBSes only to see if there is now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ort after sending that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turn "RIPSCRIP015400" upon reception of the #[!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ensing command, even though it is not RIP compatible.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the BBS into thinking it is so the BBS can send the MAX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as RIP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BBS or Door programmer, you will want to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. If you aren't a programmer, this won't mean anything to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or door program has determined whether or not the remote ha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you send the string #255~#255 to the comport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 is an ASCII #255, not the 4 characters: # and 2 and 5 and 5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ceives this string of commands, it will retur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script it supports (ie: #.##)....From this point 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program that "YES" the remote caller does have MAXscript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any RIP compatible BBS or door sends screen fi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it sends a simple command to tell the remot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ly sent graphic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lear Screen: ASCII #12 (Same as TTY 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ASCII #12#13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has the same effect on MAXterm. This tells any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erminal program to kill all active windows on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your BBS doesn't send the ASCII #12 to clear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insert it at the beginning of your screen files. MAX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s this to every screen file. Depending on the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insert a blank line before the ASCII #12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one package so far (GT-Power) that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mand has been sent, you send a Start_Screen()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MAXterm to jump into "Draw Mode". While the program is in D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nly respond to MAXscript and MAXcontrol commands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NSI escape sequences and RIPscript commands at this point.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commands to the terminal programs to instruct the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n the screen, or jump into "Wait State" mode. All MAX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nd with an End_Screen() or #255#126#254#255 to throw MAX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State". If your BBS or Door program sends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fter the End_Screen() command is sent, you wi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 command immediately before the End_Screen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your BBS or door program will require MAXterm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NSI/ASCII terminal program. MAXterm responds to a number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RIPterm does to throw it back into text mode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you should send is a carriage return just to make sur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leared all of its variable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o Text: Command #1 = #13#10  (Blank Line /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#2 = !|1K|*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1K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#27[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some BBSes only follow up their RIP commands with just a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 #13#10, this is acceptable by MAXterm. Also, some BB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lank line before command #2, you can add this yourself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blank line in a screen file, or using a menu command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send a simple blank line or carriage return or line fe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he one that you should really focus on. The secon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MAXterm to pop up a new SVGA window on the scree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resolution using font type #3. Font type #3 is used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high ASCII characters. MAXterm is also capable of dro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back to full text mode ANSI in the even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n ASCII #2 (the # character). Unlike the ASCII #1 (th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in BBS messages to mark the beginning of a kludg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is seldomly if ever used, so it is safe to use thi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d Of Line" marker. MAXpaint has the option to allow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terminator on and off when saving your scree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ly parts of your screen files display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will most likely have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row MAXterm back into graphics mode, simply send the RIP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gain. Keep in mind that while MAXterm is in text mode,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 - all MAX commands will be interpreted as raw tex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you attempt to use a MAX screen file in your BBS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e the raw commands, you will have to make sure that your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 an ASCII #12 at the beginning of the screen file,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ill have to send it to throw MAXterm back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packages, there are oversights by the author where the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"RIP to TEXT" command in critical places where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One such reported case is with Renegade BBS, the autho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RIP to TEXT" command before displaying file lists an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other very important places. In this event, if a user s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, they will either be given a blank SVGA screen with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escape, or they will be sitting there staring at you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s like this can cause you serious headaches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w do you fix it?....SIMPLE!....The easiest way to do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file with the "RIP to TEXT" command in it, then inser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nu to display it immediately before the menu func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needs to be in ANSI emulation mode. In most BBS pack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commands in your menus. Meaning, you assign two menu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hotkey(s) to allow two functions to run back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ome BBS packages, there is a "Language" or "Strin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sually just a text file with each line being the t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ystem prompt, or the headers used in file listings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This isn't gospel, because there are also some packag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reen file these purposes too. If there is anyplac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a "RIP to TEXT" command is needed, but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retty simple to add one. In one of my experiments in TriBB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is command to the beginning of a prompt in the BB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first did was add the color code to turn the text to 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just to hide the !|1K|*| command. Then I added that comm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anging the color back to what the prompt originally us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 itself added to the beginning of the prompt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user was stuck at a blank SVGA screen. This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 BBS package. If not, then you should contac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encourage him/her to correct the error in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 packages have little system variables that can be us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In Renegade it's %CL, in TriBBS it's @CLS@, and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many brands of BBS software out there us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ometimes cause problems in MAXterm, but not always.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 One such case that I can verify is the way the @CLS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is handled in it's *.BBS (ASCII/TTY) and *.ANS (ANSI)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@CLS@ appears in a *.BBS screen file in TriBBS and there's n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part to the screen file, when ever TriBBS encounters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nd an ASCII #12....WHOOPS!!!....Problem!!! This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llers to get stuck staring at a blank SVGA backdrop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ir terminal program or your BBS has locked up. Your BBS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n ASCII or ANSI screen file, but since MAXterm just got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SVGA mode and all windows killed, the user isn't going to se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on the screen at all. In the case with TriBBS, to cur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iBBS, I simply copied all of the @-Coded *.BBS screen files t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BS would send a #[2J instead of an ASCII #12 when it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also be a desirable technique to use with other BBS packag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BS sends and ASCII #12 instead of a #[2J to clear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is in ANSI emulation mode. In some cases, you may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2J in the place of the BBS clear screen variable instead.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do with Renegade BBS. The %CL clear screen variable alway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12 no matter what, so the trick was to completely replace 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NSI screen files with #[2J instead. Also, I ha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ANSI counterpart to every ASCII screen if I didn't hav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MAX) counterpart to every other ANSI and ASCII screen. The tri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just make sure that your BBS never ever falls all the way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screen file, or ever sends an ASCII #12 to clear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term caller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supports some special files that will be of interest to yo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 of MAXterm, you will notice a field for each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Board ID". This is the 8 letter name that your BBS uses for its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or in other cases, the ID for its QWK/REP packets.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, it will unpack DEFAULT.PKG which is a compressed fi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graphics resources. You, as the sysop custom create your own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your users can download and place in their program \RESOUR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or you can use a program like MAXupdate to get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ystem to the remote. The user will have to change the Boa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Xterm dialing directory to match the first 8 letters of the 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's best to keep your .PKG files in ZIP format since th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asks the user for the path to PKZIP.EXE /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system. Users can change the default archiver method after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installed. Do *Not* tamper with the DEFAULT.PKG, 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le is always checked before unpacking. The CRC32 valu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odify this file in any way, and MAXterm will refuse to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 valu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ustom .PKG files, besides storing font files, image fil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con libraries, MAXecutables, mouse cursors, you may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BACKDROP.MAX which is a script (screen) file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connection to your system. This screen will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structable backdrop which will be displayed all the ti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BBS. Most people put graphics images, custom draw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xt in their backdrops. It is totally up to you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re, just keep in mind that this screen must only conta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lements, icons, images, text, etc....Below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NOT us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_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_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_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L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Remot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About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n ASCII #2 (the # character). Unlike the ASCII #1 (th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in BBS messages to mark the beginning of a kludg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is seldomly if ever used, so it is safe to use thi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d Of Line" marker. MAXpaint has the option to allow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terminator on and off when saving your scree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ly parts of your screen files display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will most likely have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handles windows in a similar fashion to the way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Meaning, every time you draw a new window,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unctions become inactive. You'll notice this right aw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header of the previous window will darken every tim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. The only time you won't have this "Visual Index"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"Flat Panel" windows or "Invisible" windows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just have to be sure you kill a window when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user will be stuck at a window with no obvious way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them to drop carrier. By using multiple window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with sub-menus and and make it possible to hav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 and fields per screen. Refer to the commands Draw_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 commands for more information. These low lev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you shouldn't have to worry about though unless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or Door where you want to have multiple windows on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re automatically killed by the ASCII #12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PCX and BMP Graphics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color PCX and BMP image files have their color palett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itself. Chances are that every PCX and BMP imag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ich are different from the values used in MAX Graphics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will need to be averaged on the fly, or the image fi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ith some kind of a graphic image file editor to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palette settings to the image. One of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(if not the all around best) is a program by the name of "Neo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oSoft Corporation. You can usually find this program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D-ROM, or you can call their support BBS at (503)383-7195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to support@neosoft.com and ask where you can find i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 you will find the color values (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 for each color in the MAX Graphics palette. There is al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Xpaint archive called MAXGRAPH.PAL which is a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ile for the NeoPaint program which will allow you to d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verage on the image file. If you don't average the image's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average the image palette on the fly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 side to this is that the image colors won't match exa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ssive amount of code required to perform an accurate aver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slight delay before the image is displayed. You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wiser to permanently average the image palette before us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vert any PCX or BMP image to a MIF (MAX Image Fil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AXpaint program. MIF images are very tightly compres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mount of color changes in an image,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will vary, as will the decompression time. The decom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noticable on 486 machines, but slower 386 machines may su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. Use these images as you see f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Your BB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mistake people make when it comes to using graphic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is that they for some reason always use the whole thing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image that is larger than the actual MAXterm desktop (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ery common mistake that people make, is that they se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users that their BBS isn't even using. I have cal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that forced me to download like a meg (or more) of resourc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ctually only using about 400K of those resources. Th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akes into consideration that a lot of the images us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arger than the 640x440 desktop, it turns out that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50K of that 1 meg resour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ake a user download a bunch of sound files, font files,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imations, mouse cursors, remote screen files, etc, if they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your BBS. You'll quickly weed out all of your long distanc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if you ignore this common courtesy. Lots of image file edit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as well as the bitmap slicer in MAXpaint allow you to cut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so that you are only sending the importan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itmap slicer in MAXpaint also adjusts the image palett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color palette, so the image will also displa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ddenly decide that you don't want to use a certain re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y more, then put its file name in the KILL.LST file in your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at way it gets deleted from the remote caller's hard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in to your BBS...Make sure you take it out of your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..But that's pertty much obvious...MAXterm has this featur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actually make things better for their users, unlike th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and all the other proprietary graphical terminal programs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ower and the capability to do something better, so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capabilities you hav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the MAX Graphics development kit all use the GEM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fonts are used by a tremendous number of programs such as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Book from NeoSoft and numerous other programs developed using the 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kit by Genus Microprogramming. There are also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o convert Windows fonts to GEM format. This gives you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vailable fonts to use in your screens and MAX Graphic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or lots of GEM fonts and other GEM font utiliti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 MAX Graphics HQ-BBS at numbe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used for coloring text files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probably first introduced in the RoboBOARD/FX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opted by other graphical BBS packages. Only color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 for use as inline color tokens. An inline color tok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 {0} or {12} or {14}. You simply put a number (0 to 15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fancy brackets and it changes the color of any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Standard_Text(100,100,15,2,'This {14}is {15}a {14}test.').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a string of text alternating between white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supports 3 sizes of icons, 16x16, 30x30 and 60x60 pix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is a color value 0 to 255 with color #255 being transparent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own discretion, use icons from RoboBOARD/FX, Shotgun BBS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convert Windows icons to MAX format. The RoboBOARD/FX *.IC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30 icon files must be renamed with the extension *.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16 icon files must be renamed with the extension *.001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 few utilities for RoboBOARD/FX out there that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con to the *.ICO, *.30, or *.002 format,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finding enough icons for your system. Keep in mind that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re mostly 16 color VGA icons and may not display properly in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have to edit these icons before use. You may als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using MAXpaint's built in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ny MAX compatible doors in your BB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mmand or set of commands at the beginning of the menu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or is called from to restore the icon library file 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sk. Some doors may use their own custom icon libraries 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use mask. So you will want to change them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your BBS upon returning from the door. Doing thi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looked at as a "Task" or anything like that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add at the most, 4 commands to that menu scree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rary('ICON_LIB.001')  [Use whatever icon library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_Icon_Library('ICON_LIB.002')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_Icon_Library('ICON_LIB.003') 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0)                       [Use whatever mouse mask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will assure that when a caller returns from a doo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eing the correct icons in your screens and the correct mous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or was written with the TDK door development kit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is, TDK resets MAXterm to full defaults whenev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can also be drawn with a number of effects applied to the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ffects are synchronized with your monitor's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o eliminate screen flicker. Depending on your monito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combination, these effects may draw faster or slower.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your video card and monitor vertical retrace rate is to 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icon from one side of the screen to the other with zer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verage video card and monitor setup, it may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o 2 seconds to move the icon from one side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Whereas with a hot rodded Pentium system with MMX, a zer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will result in the icon instantly appearing at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is is pretty much elementary knowledge bu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here anyway. Icons are only artwork, just like image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has no functional value other than to display a small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o make an icon appear to be the controlling element tha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or string of text to the BBS, the icon itself must be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or have a Click_Zone or Mouse_Field drawn around it.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con plotting commands, there are only fou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termine the X/Y coordinates, the third is the icon number (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urth one determines the drawing effect to apply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for assigning a hotkey or string of text to send to an i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nd Door/BB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riting a MAX Graphics compatible door or a BB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the size of your icon libraries down to just the size you n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using all 100 icons in the library. By doing this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cons from being altered in MAXpaint as well since MAXpai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00 record icon libraries. You are by no means requir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ize icon libraries with your programs. When you are displa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imply seeking to a specific zero based record loca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rogram that only uses 5 icons, then chop that sucker dow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ecords (icons). This will save space in your archive,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sult in a faster transfer in automatic resource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nd ANSI/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the ins &amp; outs of graphics programm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not aware of the fact that fonts in graphics mod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Such is the case with the GEM fonts in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fonts in RIP. When you try to support ANSI terminal emu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based program, you need to first block out the area whe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located using the current ANSI background color. As you can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lows things down quite a bit, especially in the case of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you intend to use MAX Graphics in your BBS, you should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MAX screens throughout your BBS as to avoid flip-flo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liminate any ANSI screens that exceed 24 lines (ie: Rows)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AXterm's screen in SVGA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like a lot of work, but if you simply d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you will have more users trying MAXterm and staying with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a lot of users try a graphical terminal program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ir original ANSI terminal program is because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in regular Plain Jane text mode. If you simply create a matching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 all ANSI/ASCII screens, then MAXterm will work ju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and your users will continue to use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emote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you can store MAX screen files in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packages. These can be a little tricky if you don't fo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ules. If you aren't careful, you can lock up the user's term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wrong commands. A remote screen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creen file, with the exception that no Start_Screen(), Draw_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d_Screen() commands exist in the screen file. The screen fil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is what holds these three commands. An example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sends this information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aw_Window(100,99,539,400,5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w_Remote_Screen('REMOTE1.MA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MOTE1.MAX does this:  Bar(104,127,204,395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(104,127,534,227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,40,14,0,4,'Welcome To MAX Graphics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TTL12_68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8,150,10,0,4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72,243,10,0,4,'This Is MAX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_Button(449,355,80,35,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t_Medium_Icon(497,358,3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ndard_Text(462,365,4,2,'Q{0}ui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s is only a basic example of the way you would use a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n most cases, the reason you would want to use a remote scr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he file is so huge that it would draw too slow if you w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over the modem line by line. Even though a slowpoke 386/SX2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400 baud modem would draw a 500+ line screen file in just a few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be wiser to use a Show_Remote_Screen() instead. You can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door programs fly like crazy by using this method. As you can gu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n't have the file REMOTE1.MAX in their graphics re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, they will see nothing and may think their terminal has lock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 and drop carrier. Creating remote screen files is a piece of c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create a screen normally in MAXpaint, then clip out every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aw_Window() and End_Screen() commands, then paste the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file. Then in the gap in your original screen, insert th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remote screen file. It couldn't get any easier...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Remote Data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data from the remote such as, getting editor text, or g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 data, etc, requires you follow just one simple rule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needed data before the current window is killed. Once you ki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that data is gone forever. So if your BBS 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information from the terminal whether it be from the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data entry fields, be sure you get this data before any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clear the graphics screen, or to flip the terminal back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or before any Kill_Window() 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PickLists and Text Reader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picklists are pretty much restricted to use by progra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ull MAX support, because there is no RIP equivalent of them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e them for cosmetic purposes only in screen files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using picklists or text readers in your screens or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these items must be the first item in the window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rule, then your users will get locked into a loop tha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et out of by their dropping carrier. Picklists and text read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ccupy button numbers 1 and 2. So you will need to have on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screen to escape from the loop. If you are doing thi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you will need to look for button number 3 rather than 1 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rent screen. The ordinal value that this escape button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n alternate keypress. Say for example you used Draw_Butto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a button somewhere on the screen and labeled it "Quit", the "Q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ighlighted in red. Set the ordinal value that button returns to 16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force the user to either click on that button with their mous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Q to escape the loop. This kinda throws a stick in the spok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rmal way of thinking when it comes to online communication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ainly because in most terminal programs, alternate keypres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generally reserved for the terminal's internal functions. But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, MAXterm and MAX Graphics is nothing like any other method of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. The rules have now changed....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Remote Resourc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screens that use any image files, sound files,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ustom icon libraries, custom font files, MAXecutables, mouse cur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will need to get the files from your system to the remote someh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ily, there is a door available to you to get the job done,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it of BBSing just as with MAXterm, this is a freeware door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update is a door program that not only runs as a normal BBS door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un in front of your BBS. The file name format for this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U_V###.* where the three #'s are the current version number, and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rom the USA MAX Graphics HQ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are a programmer, and want to implement automatic upda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or Door, first of all, the source code to MAXupdate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rchive. But if you want to write your own from scratch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how MAXterm and resource updates actually work. Any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MAXterm to call a BBS that supports MAX Graphics, it will unp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KG file for that BBS, and then create an index file of the re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.PKG file. The index is nothing more than a plain text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of the resource, followed by a space, and then finally the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resource file. Getting this file from the remote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s done through the use of extended MAXcolor commands, see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details on those commands. The reason for the CRC3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may continue to use the same file names for certain resour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ay need to change those resources from time to time. Comparing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llows you to tell if the remote has an outd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you send new resources to the remote, you will need to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uild a new index. Say that you have a door that s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to the remote based on the contents of the resource index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ller goes to the door once and updates their resources, then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, and immediately go back to the door. If you don't tell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index the resources after every update, the caller will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pdate process every time during that call. Re-index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after the update process eliminates that problem. Keep in m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don't ever have to worry about updating any ICON_LIB.*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ose are default icon libraries and MAXterm won't even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These icons are automatically updated any time MAXterm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Limits and General Ru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screens must contain at least one window! If you do not ob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le, you will be having numerous users dropping carrier on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will be locked into a blank SVGA screen with no way ou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mainly used so you can restore the previous screen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s to appear as if there is no window, you will need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isible" window type. Logically, the window is still there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creen has been saved, but the user just doesn't se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completely by itself. You may however, put BBS variables in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ostrophes in MAX commands that display liter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/Maximum X1,Y1,X2,Y2 screen coordinates are 0,0,639,479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limit your screens to 0,21,639,458 to allow for a status b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and bottom of the screen set to a 20 pixel height. If you don'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continuously redraw over top of segments of your scree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visually unappeal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in the MAX palette range from 0 to 255 with colors 0 thoug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the same colors found in the ANSI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 255 in icon files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buttons you can have in a window is 128. Butt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as the Draw_Button(), Radio_Button(), User_Button(), Click_Zone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) and Ani_Button() commands, as well as the scroll butt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or text reader. Even though a BBS will have no problems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more than 128 buttons, however MAXterm could bail ou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onstant Out Of Range" error if you 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128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s and flipping icons. Exceeding this limit may also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ail out with a "Constant Out Of Range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128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Extensions and Button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need more buttons, fields, or flipping icons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other window and link it as a sub-menu. Keep in mind that as s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ext window is drawn, all your buttons, fields, and flipping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window will become inactive. To reactivate them you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the last window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icklist, or one text reader, or one text editor is allowed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You cannot mix and match these in the same window and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than one of any of them per window. Failing to observe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ult in your users being locked into a never ending loop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rm of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is limited to 800 items with each item being 8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is is the absolute largest the picklist could be made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limit in the data segment of real mode programs. There'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that can be done to make this any larger outside of resor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 for the picklist which of course would slow down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jo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xt_View_Port() command is used, it absolutely *MUST* be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in your screen files before the End_Screen() command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m. Absolutely do *NOT* put this command before any other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therwise your screen files will not be interpretted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result in display errors, not to mention this will screw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's variable resetting procedure. The same rule would app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text view port in a screen and then you try to send mor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Xterm has received the End_Screen() command. What you a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d up with is MAX commands scrolling through the port and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correctly....So make sure you follow this rule religious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hing to keep in mind about text view ports is that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using one in a screen, then you must put it inside of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f a user drags the window to a new location, anyth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contained by the window borders will be lost. This wouldn'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invisible windows because you can't drag those any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ext view port absolutely must be outside of the window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insert a Window_Dragging(0) command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) command. This will temporarily disable all window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new screen is drawn, and will prevent the user from ever 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view port. The Window_Dragging(0) command will also preven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creen elements outside of the window from being l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s _MUST_ be used with a follow up command. You ca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ands between the initial and follow up commands, but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se to use a follow up command and neglect to do so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or lock up MAXterm. The initial and follow up commands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:                         Follow Up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)                   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)                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)               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other commands in between these commands to load u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define a new text file for the editor to save to, add item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, or to reset the picklist to a specific item before you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Whatever you decide to put between them is up to you. Just kee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that you *MUST* call the follow up command some tim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 comman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build text files in the remote caller's \SESSION\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se of Start_Text_File(), Put_Text_File() and End_Text_Fil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thing to keep in mind about these commands is that you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UST* use all three commands together!!! What I mean is that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ssue one command and not expect the remote terminal to crash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used if you want to send an HTML file to the remote,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text file to load up in the text file reader or text editor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EXAMPL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Yeah, I know, eagles may fly,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But weasles don't get sucked into jets...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reate the text file C:\MAXTERM\SESSION\EXAMPLE.TXT on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hard drive with the two lines of text shown in the Put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it. This is especially handy for programmers that write do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 the MAXexutable method and need to get the drop file from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mote. You may also use this in a make shift remote resourc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however you will only be able to send text files and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script and MAXcontrol Command Library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o_PickList('Text 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9'Text 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dds items to the picklist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ems in a picklist is 800. Each item should be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qual to 80 characters wide. If it is longer,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will simply be truncated (ie: Chopped Of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SetUp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_Icon(XStart,YStart,XEnd,YEnd,Delay,IconSize,Ic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3XStart,YStart,XEnd,YEnd,Delay,IconSize,Ico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nimates a Small, Medium, or Large ic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tart/YStart to XEnd/YEnd. "Delay"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seconds between each icon plot. A delay factor of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MAXterm to synchronize icon plotting with the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ace frequency of the user's monitor. "IconSize"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con is a Small, Medium, or Large icon (1-Sm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Medium, 3-Large) and "Icon" is the icon's record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icon library. Here are a couple hints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flicker when animating the icon. The Dela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multiple or a divisor of the icon's pixel width/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, a medium icon that is 30x30 pixels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factor of 15, 30, 60, 120, Etc. There is no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of to warrant this, however, this is the method I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sure works for me on my system. Another th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is to keep animated icons as close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s possible. Even though when a computer dra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, it normally draws from top to bottom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's vertical retrace is the opposite. So even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ed icons with a zero delay factor are synchro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rtical retrace, by the time the retrace re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screen, it is actually no longer in sync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. If you keep your animated icons clos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, it will yield much better Flicker-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lip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_Button(X1,Y1,Icon1,Icon2,Size,Type,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0X1,Y1,Icon1,Icon2,Size,Type,Retur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an animated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An animated button is a button of fixed siz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con in the middle of it that changes when pres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. The button is always 4 pixels wider and t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icon itself. The X1/Y1 variables determin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corner of the button is located. The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con2 variables determine the icons to animate.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icon that is displayed when the button is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r released state, Icon2 is display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pressed. The Size variable determines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con, 1=16x16, 2=30x30, and 3=60x60.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etermines if the button face is filled or not, 0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illed, 1 is filled. If you are using an ic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icon region is filled (no transparent pixels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use Type #0, otherwise you use Type #1. Fin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variable is the ordinal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button to return when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dio_Button(), Mouse_Field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_Button(), Draw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(X1,Y1,X2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9X1,Y1,X2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olid filled rectangl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the X1,Y1,X2,Y2 coordinates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lor as determined 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ectang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produces a "Blip" in the user's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ker. Handy for just getting the user's atten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tartling them out of their se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iren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Extension(ButtonNumber,'UpTo20Character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3ButtonNumber,'UpTo20Characters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ome BBS packages such as PCBoard, Renegade, Nexus, Et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ssign entire strings to certain function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 In standard MAX and RIP buttons you can only sen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per button press. By adding an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, you can send the character assigned to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p to 20 additional characters. Buttons are draw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n sequential fashion and are numbe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from #1 up to #128. So let's say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first button drawn on the screen send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/G"....You would first plot a button and as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"/" to it. Since you are work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ould use Button_Extension(1,'G')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" to the first button on the screen. Now when 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licks on that button, it will send "/G"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he "/" character by itself. If a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keypress is needed, simply paste a "^M" to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utton extenion. The "^M" is case sensitive!!!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Button_Extension(1,'G^M')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Sound(ButtonNumber,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8ButtonNumber,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you to make MAXterm play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file when the button is clicked with the mous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y 1 of three types of sound files through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card. Supported sound formats are VOC, WAV, and M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MAXterm only plays the sample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OD file, it does not play the MOD tracks.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is similar to the Button_Extension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fference being that this plays a sound fil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ending a string of text to the com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, Button_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_Field(Field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2Field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tell your program to make a new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ctive and redraw it, this command i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and Door programs with full MAX support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RIP equivalent to this. The main idea behi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so you can assign new default text to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then redraw the field. A quick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, say that you have 5 entry fiel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nd you want to change the text in field #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ckly change to that field. You would simp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 the remote:   Field_Text(5,'New Text String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_Field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Xterm receives these commands,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umber 5 and redraw the field showing the new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you just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Field_Text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_Screen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1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lear the screen from 0,21,639,458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determined by the "Color" variable.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uch the top and bottom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_Zone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1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of sorts. This will basically draw a fr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hat presses and releases with mouse clicks.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re the zone starts. "Width" is the width of the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ixels and "Height" is the height of the zone in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tKey" is the ASCII value of the character the z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o represent. Using this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Bar() command allows you to create butt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sizes, colors, and fill sty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ezier(X1,Y1,X2,Y2,X3,Y3,X4,Y4,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3X1,Y1,X2,Y2,X3,Y3,X4,Y4,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rovides customizable curves. Fou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are used to create the shape of this curv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's starting point is at point (X1,Y1) and it end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4,Y4). Points (X2,Y2) and (X3,Y3)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urve, but are used to pull the curve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 The diagram below indicates how points 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can be utilized to form the desired curve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2 and 3 are not actually on the curve, but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4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+    ++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   ++                P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      ++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                +        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    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Points" parameter determines how many segm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 should be drawn in. Each segment is in fac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. The more segments you allow, the smo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ve will be. If a curve does not have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curviness then a lower "Points" can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ve drawing speed. The last parameter of cour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in which to draw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utton(X1,Y1,PixelWidth,HotKey,UseIcon,Icon#,'Button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,#130X1,Y1,PixelWidth,HotKey,UseIcon,Icon#,'Button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tandard raised butt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X1/Y1 coordinates. This type of button has a pre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20 pixels. You define the width of the butt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xelWidth variable. This width is intention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efined so you can create a more customized loo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you create. The HotKey variable determines the ke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Value) that needs to be pressed to make MAXterm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# value. With no buttons on the screen,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zero. If this is the first button o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value will return a 1, if it's the second butto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a 2, and so on. The UseIcon variable tells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plot a 16x16 (Small Icon Type) ic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(0=No,1=Yes). The Icon# variable determines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the currently selected 16x16 icon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Radio_Button(), Mouse_Field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User_Button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8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circle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6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elliptical arc using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3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circle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2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elliptical arc using X1/Y1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Lin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2X1,Y1,X2,Y2,Line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line from X1,Y1 to X2,Y2 in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variable "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Mesh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2X1,Y1,X2,Y2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mesh over a specified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 the color defined by the "Color" variabl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effect that is used in transparent window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. This is actually a checkerboard style patter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s between filled and unfilled pixels which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ppear that you are looking through a window scree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Mesh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Polygon(PolyPoint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5PolyPoint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Polygon on the screen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fined the coordinates of its PolyPoint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lyPoint() command. A Polygon in a multi-facete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any shape. You can draw virtually any shap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using a Polygon, but these shapes will always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quared Off" edge to them. Polygons are great fo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stars, octagons, triangles, even tilted rectang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a four point Polyg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             P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++++++++++++++++ 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lygon is based on "PolyPoints". A PolyPoint is 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bends or changes direction. As you can see,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s in the example are marked by a P#. So this sh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our PolyPoints of which each PolyPoint coordinat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fined in advance using the PolyPoint() command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last PolyPoints are always joined by default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our PolyPoints are defined, you would jus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raw_Polygon(4,15) to draw the shape in the above in #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olyPoint(), Draw_Filled_Polyg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Poly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Rectangl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2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imilar to the Bar() command with the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 that there is no fill, this is just a fram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ill fill the rectangle with the Flood_Fill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, but it's kinda pointless to do so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Bar() command. The color of the fram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variable "Colo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ar(), Flood_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X1,Y1,X2,Y2,WindowType,'Window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8100,100,630,380,WindowType,'Window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window at X1,Y1,X2,Y2 the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Type defines which type of window to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creen. There are five window types at this ti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Standard Block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Invisibl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lat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Transpa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tandard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window type setting outside of these ran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default to window type #1. Also,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Draw_Window() commands in remote screen files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creen files must only contain commands tha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aw_Window() command and before the End_Scree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Kill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6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the text editor what file name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n MAXterm's text buffer to. The file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's \MAXTERM\SESSION\ subdirectory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be called some time before Run_Text_Editor(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use the default TEXTFILE.TXT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r BBS or Door has direct MAX support,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its "Wait State" mod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ust be issued at the end of EVERY screen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ver your BBS or door program is finished drawing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does not apply to remotely stored screen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ontained in one either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are no other MAX commands in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loses the text file created by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it can be read by Load_Text_File(). Absolutely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et to issue this command after Start_Text_File() an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ssue this command unless there was a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issued. Ignoring these rules will cause MAXter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, no doubt about it!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(X1,Y1,EntryType,Width,FontSize,'Default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1X1,Y1,EntryType,Width,'Default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ots an entry field on the screen at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This is only meant to be used with BB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programs due to the way it returns the text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elds. However, you can still use thes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for purely cosmetic purposes. There are six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ntryTypes: 0 - Norm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p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Date/Phone #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Secre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Upper Cas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font types available for entry fields,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#0 is the small 5x8 bitmapped font, and font type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regular 8x16 ROM resident font. After al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have been drawn in the window, you will issu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Screen() command which will activate the scroll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_Fields. In some part of your program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execute the command Get_Field_Data()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s a button which is not a Picklist or Text Fil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utton. This will tell MAXterm to send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ach field to the comport in a fashion simila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ntrol code. The entry fields are numbered 1..128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rawn on the screen and text strings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BS or door in a sequential fashion with a #13#10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text string. MAXterm will send a #255#255#13#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ere is no more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Get_Field_Data(), Change_Field(), Field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_Windows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8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draw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 with the "Exploding" effect activat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tus" variable is used to determin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this feature, a zero disables it, and a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enables it. MAXterm has the feature disab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when the Start_Screen() 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Windows_Dragging(), Start_Screen(),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Text(FieldNumber,'Field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8FieldNumber,'Field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X support since there is no RIP equivalent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_Field(). At some point in you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need to dynamically change the text in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This command is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_Field() command. Say you have five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last field drawn is Field #5. Then say th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ason you suddenly need to change the text in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3. You would execute this command, then Change_Field(3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omit the Change_Field() and wait fo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 this field on their 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Change_Field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p_Icon(X1,Y1,Icon1,Icon2,Icon3,Icon4,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9X1,Y1,Icon1,Icon2,Icon3,Icon4,Size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ace icons on the screen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 draw over top of each other while the mou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peration. This creates an animated effect and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reating spinning or flipping images.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icons draw faster than larger ones do, so fl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mall icon will most likely end up being just a blu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ncrease the number of flipping icons to slow this dow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imply use larger icons. MAXterm draws icons *VERY* f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is will take some experimenting on your part to ach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, Medium_Icon_Lib(), 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od_Fil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5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lls any closed area starting at the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using the color determin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lor". This is mainly just one of those Artsy-Fart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, but is also usefull when filling a shap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nually created with different line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. The key to making a flood f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make sure that all borders are the same col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ood fill will spill in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High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4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draws a 3-D frame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,X2,Y2 coordinates that appears to be rai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the top and left side of the frame are brigh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bottom and righ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L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Low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5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opposite of the Frame_High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raws a frame on the screen at X1,Y1,X2,Y2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to be lowered, meaning the bottom and right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righter than the top and lef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send the text saved t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the text editor. The text is sent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aracter by character transfer with a #13#10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very line to indicate a line feed. The MAXterm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a #255#255#13#10 to indicate there is no mor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. Unless your BBS or Door has full MAX support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. NEVER use this command in screen files!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es entry fields for anything, then you will ne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of getting the field data from the user's terminal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program. For every entry field on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ause the remote's terminal program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 from each field with a #13#10 at the en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will send a #255#255#13#10 to indicat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more field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get the pick list item nu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 First the item number will be sen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#13#10, then the item text will be sent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hion. The MAXterm program will send a #255#255#13#1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it is finished sending data. Unless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or has full MAX support, this command will be o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_List(), Set_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Add_To_Pick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hides the mouse cursor from view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to do before you do any manual drawing 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ting of any kind. If you don't, the user will en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lemish on the screen as soon as they mov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You shouldn't have to worry about us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how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ow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_Browser('FILENAME.HTM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7'FILENAME.HTM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to start up an external HT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 The actual HTML file must exist in the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of MAXterm and must have the .HTM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TML is not a valid file extension in DOS.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update door to get the file to the user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iser to build the file on the fly if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ML files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mainly used in BBS or Door program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MAX Graphics. Any time you use Draw_Window()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Kill_Window() unless you are creating screens. Any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reen is sent, the RIP clear screen command is sent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 file. This does a global Kill_Window in MAXte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don't have to worry about using this in your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son for this command is so you can kill any wind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reated in order to restore that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restore buttons/fields/picklists/editor/reader/e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y happen to exist in the previous window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_Icon_LIB('FILENAME.003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5'FILENAME.003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arge" (60x60) icons. All Large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3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Small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Large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Font('FILENAME.FN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(#255#126#148'FILENAME.FN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ose of the currently loaded G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file in memory and load a new one. GEM fon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 .FNT extension. These fonts ar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nts and referred to as Font Type #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Shadow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7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load a text file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text reader and text edito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*AFTER* the call to New_Text_Reader() an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to New_Text_Editor(). Note: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 text file into the text editor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Run_Text_Editor() and Show_Text_Page() ar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FTER* this command. This file must exist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:\MAXTERM\SESSION\ subdirectory. Unless you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ull MAX support, this command will be of no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The text buffer only allows for 400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New_Text_Read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_Text_Editor(), Show_Text_Pag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7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wer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erted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is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ecute('FILENAME.EX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5'FILENAME.EX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structs MAXterm to execute a speci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 "MAXecutable". These are special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un within the MAXterm environment. Some develop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at they can make more elaborate programs by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of the MAX language constraints. So they hav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 that run a special executable on the remote en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ually reserved for do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_Icon_LIB('FILENAME.002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4'FILENAME.002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dium" (30x30) icons. All Medium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2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Medium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0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tton of sorts with the main difference be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invisble until the mouse cursor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coordinates. When the mouse is with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will draw a frame on the screen that pres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with mouse clicks. X1/Y1 is where the mous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 "Width" is the width of the field in pixel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ight" is the height of the field in pixels. "HotKey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value of the character the zone is supp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. Using this command to surround icon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can give your BBS a real "Windows Like" appeal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(Mask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1Mask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 total of 20 mouse masks: 0  - Standard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-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-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-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-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- U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  - Down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  -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  -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- Sto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 - Hour G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 - Diagonal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3 - Rectangular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 - Rectangular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 - Target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 - Target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 - Targe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 - Question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 - Spinning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umber outside of these range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mask to default to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_25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_256('FILENAME.MS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2'FILENAME.MS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custom mouse cursor file. These custom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created with the MAXpaint program.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essence two 16x16 pixel icons acting as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and a cursor mask. This actually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color mouse cursors rather than the traditional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ite curs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_Mouse(X1,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7X1,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move the mouse cursor so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hotspot is at a specific X/Y coordinate.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tool for placing the mouse cursor on a butt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 that you wish to use as a defaul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e_MO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8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stop a MOD file from playing.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know, MOD files are a continuous sequence of musi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may need to force MAXterm to quit playing a 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efore it has finis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X1,Y1,OnScreen,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8X1,Y1,OnScreen,Width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scrolling pickli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allocates memory for it.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icklist will be at X1/Y1 coordinates. The On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determines how many items (in rows)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, and the Width variable determines how w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characters) the picklist will be. There are how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le rules you must follow when using picklist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nd programs. The picklist MUST be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window. When you are in your repeat loop init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nd_Screen() the top scroll button in the picklis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1 and the other will report 2. All other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screen after the picklist will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3 on up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 That is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want to draw a picklist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AddTo_PickList(), Set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4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text editor on the scree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ice that there only a Y1 coordinate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eld takes up the whole width of the screen.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call Draw_Window() before this for two reason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reason is because you will most likel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ome kind of a header to display w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essage is that is being edited. The second reas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 will need to save the entir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ot the editing field on the screen. That wa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done with their editing, you can make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ill_Window() to restore the entire screen.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is command, you may optionally stuff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ext from a text file. See Load_Text_File(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, Kill_Window(), Editor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6#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New_Text_Editor command, this command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Y1 coordinate because the text file reader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whole width of the screen. All of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New_Text_Editor command apply here.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ssue a command to Draw_Window() to sav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See Load_Text_File(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Draw_Window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_Window(),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FLI(Count,Delay,'FILENAME.FLI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9Count,Delay,'FILENAME.FLI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an AutoDesk Animator complatible FL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C (or FLIC) animation file. The "Count" variable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how many times to play the animation,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tells MAXterm to play it in a continuous loop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presses a key. The "Delay" variabl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MAXterm how many milliseconds of delay 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s of the animation. Something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is that all FLI,FLC,FLIC anim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320x200x256 images, so MAXterm must switch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to play these files. There will always be a s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lt to screen when switching modes, this is noth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, and unfortunately, there is no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Sound(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3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1 of three types of sound files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sound card. Supported sound formats are VOC, WA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D. Keep in mind that you cannot play a WAV or VOC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a MOD file sequence. If a MOD file is playing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s made to play a WAV or VOC, the MOD file will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. You will have to manually re-start the MOD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have it continue play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ute_M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Point(PointNumber,X1,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4PointNumber,X1,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efine the point coordinate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 or Polyline. Poly elements are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of straight lines linked together as one line.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line bends is called a "PolyPoint". Poly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a minimum of two PolyPoints and can have no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128 PolyPoints. The example below is a PolyLin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ight PolyPoints are marked with a 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3 +++++++++ P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++++++++ P2    +    P7 ++++++++ P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5 +++++++++ 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Points simply define the X/Y coordinates of the b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oly element. Each PolyPoint is numbe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Point command. You issue your PolyPoint command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command to draw the Poly el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Polygon(), Draw_Filled_Polyg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Poly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Image(X1,Y1,'IMAGE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4X1,Y1,'IMAGE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display a graphic image at the X1,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MAX Graphics supports 256 color PCX, BM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F image files. You may wish to convert the imag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alette to the MAX Graphics palette to spe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isplay. About the best program for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Paint from NeoSoft Corporation and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any shareware CD-ROM or from www.neosoft.co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arge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6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Large" (60x6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Large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Medium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7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Medium" (30x3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Medium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Pixe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7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as "Low-Level" as low-level can 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ots a single pixel at X1/Y1 coordinat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pecified by the "Color" variable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of that much use to you, but it is he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you do actu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Small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8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Small" (16x16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Small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1'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reated the text fil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Text_File(), you must call this procedure repeate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are finished writing to the file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command uses Borland Pascal's WRITELN proced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(X1,Y1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0X1,Y1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mall rounded button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/Y1 coordinates. The HotKey variable is the ASCII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aracter that is returned when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with their mouse. Unlike the Draw_Butto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icon, pixel width, icon settings, or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ype of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Click_Zone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6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ais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Lower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PickList(Item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resets the highlight bar in the picklis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icklist item. You issue this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SetUp_PickList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Remo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reset all colors and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's terminal program to their default values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of this document on MAX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5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Edito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. Unless your BBS or Door ha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, 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Load_Text_File(), Editor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picklist has been initialized with New_PickList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had items added to it with AddTo_PickList()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ady to run in the mouse loop. This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you are finished adding items to the pick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it is now ready. When using picklists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picklist always adds two butto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Text(X1,Y1,TextColor,Shadow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3X1,Y1,TextColor,Shadow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mmand is similar to Standard_Text() excep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lots your text with a shadow behind it. You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wo colors here instead of just one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a call to Hide_Mouse() is called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this command to re-enable the users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n't have to worry about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de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BBS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Remote_Screen('FILENAME.MAX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1'FILENAME.MAX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isplay a remotely stored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n some cases, a screen can simply become too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over the modem and display quick enough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s. What you can do is create a screen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it in your PKG file for your system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actual remote screen fil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Screen(), Draw_Window() or End_Screen() commands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screen file must be everything betwe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_Window() and End_Screen() command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Reade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, this activates the text read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equivalent to the CTRL-G Bell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/TTY terminal program, only it's about 100 tim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. This simply creates a siren to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PC spea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lip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_Icon_LIB('FILENAME.001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3'FILENAME.001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mall" (16x16) icons. All Small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1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Small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_Text(X1,Y1,Text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2X1,Y1,Text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text at the X1/Y1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 TextColor is the color of your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 is the type of font you want you text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. 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adow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3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"Draw mode".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ssued at the beginning of EVERY screen file to clear/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variables in MAXterm's memory. This command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tely stored scree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0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builds a text file in the the caller's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 This can be used for about any purpose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reasons would be for creating a text file to lo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or text reader. Keep in mind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MUST be followed up by an End_Text_File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could possible cause MAXterm to crash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View_Port(X1,Y1,C,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6X1,Y1,C,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used in screen files or BBS and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The reason for this function i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BS programs that create dynamically genera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screens are drawn. This text is most gener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the user what the active file or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send the user general system info or warning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this command to define a view port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ant this information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the Text View Port at X1/Y1 coordinate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defining how many text rows to display and with th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how many text columns to display.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you can define is 79 columns by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_Button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4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d actual button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button face color. Similar to Click_Zone()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_Field, only this user defined zone is filled with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Dragging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5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g windows around the screen. The "Status" vari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whether or not to allow window dragg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zero disables it, a non-zero amount enables it.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feature enabled by default when the Draw_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xploding_Windows(),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NTINUED: (More Commands Are Sill Being Added, Hang In There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otely change the colors used in the user's terminal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graphics primitives. However, there are no text based counter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se commands in order to retain the highest possible speed.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MAXcontrol commands, the exception to the rule is that the #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Xcontrol is replaced by a #125, all MAXcolor variables start at #12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better description of what each variable is used for,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UI_UNIT.PAS in the MAX Graphics GUI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= #255#125#12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= #255#125#12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= #255#125#12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= #255#125#13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= #255#125#13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= #255#125#13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= #255#125#13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= #255#125#13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= #255#125#13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= #255#125#13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= #255#125#13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= #255#125#13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= #255#125#13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= #255#125#14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= #255#125#14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= #255#125#14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= #255#125#14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= #255#125#14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= #255#125#14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= #255#125#14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= #255#125#14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= #255#125#14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= #255#125#14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= #255#125#15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= #255#125#15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= #255#125#15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= #255#125#15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= #255#125#15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= #255#125#15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= #255#125#15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= #255#125#15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= #255#125#16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= #255#125#16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= #255#125#16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= #255#125#163ColorNumber#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lor Default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  = 2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  = 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  =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  =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  = 2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  = 2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  = 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  =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  =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  =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ystem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also responds to special commands that are actually exten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color commands. MAXcolor commands are allocated from #127 to #1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system control commands are allocated from #200 to #254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 #125. (Are ya' confused yet? &lt;G&gt;) These extende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querying MAXterm for special information, making it perform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unctions, and changing its internal variables. If you are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then these commands will have little or no value to yo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voided at al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0#255 : This command is used to make MAXterm send b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and password. Both of these ar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BS/Door program followed by a #13#10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is finished, 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1#255 : This command tells MAXterm to send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resources in the \SESSION\ subdirectory.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 file name is sent to the BBS/Doo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#13#10. When the terminal is finish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a #255#255#13#10. This command is very use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implementing automatic resourc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2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SESSIO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3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RESOURCE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4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back to its original path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anoth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5#255 : This command tells MAXterm to send back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itical system information. Each line of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a #13#10. When the terminal is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6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SESSION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updating your own resources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implemented pre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files in your BBS/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7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RESOURCE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oing complete update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resource .PK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8#255 : This command tells MAXterm to reindex it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s....This is usually sent afte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Color Palett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full compatibility from platform to platform, the actual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(Red, Green, Blue values) are shown below. In most every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terface, Red, Green, Blue values are in a range of 0 to 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the Red, Green, Blue values shown left to right for each col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palette. The first row of numbers shown is color #0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s color #255. In most cases, these settings can be copied to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used in other "Paint" programs such as the NeoPaint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. Included in this archive called MAXGRAPH.PAL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-made palette file for NeoPaint. For information on how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NeoPaint program, please contact the company at the add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listed 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4 NE Greenwood Avenue, Suite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d, Oregon 97701-4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(503)389-54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503)388-8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(503)383-7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W: http://www.ne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Graphics Palette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2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12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16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20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24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8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32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36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40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44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46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8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50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0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5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5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30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5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40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4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3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7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2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7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42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7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52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7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6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63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4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19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4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4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39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4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9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1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1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21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24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0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1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2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8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31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44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3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4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5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6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7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2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3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4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5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20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5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30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5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4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5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5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8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2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14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16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18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24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6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28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34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36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38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44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46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48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54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56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58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61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