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AutoFR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FREQ- A door which allows users to request files by Fidonet 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FREQ and to automatically request them us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Russell Stei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Name: AFREQ31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OFTWARE AND MANUAL ARE SOLD "AS IS" AND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RANTIES AS TO PERFORMANCE OF MERCHANTABILITY OR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WARRANTIES WHETHER EXPRESSED OR IMPLIED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VARIOUS HARDWARE AND SOFTWARE ENVIRONMENTS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THIS PROGRAM MAY BE PUT, NO WARRANTY OF FITNES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ARTICULAR PURPOSE IS OFFERED.  GOOD DATA PROC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CEDURE DICTATES THAT ANY PROGRAM BE THOROUGHLY TE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N-CRITICAL DATA BEFORE RELYING ON IT.  THE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ASSUME THE ENTIRE RISK OF USING THE PROGRAM. 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ABILITY OF THE SELLER WILL BE LIMITED EXCLUSIVEL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ation . . . . . . . . . . . . . . . . . . . . . . . .    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Unzipping  . . . . . . . . . . . . . . . . . . . . . .    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AFSETUP  . . . . . . . . . . . . . . . . . . . . . . .    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1 General Configuration . . . . . . . . . . . . .    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2 Node Configuration  . . . . . . . . . . . . . .    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3 Batch Configuration . . . . . . . . . . . . . .    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4 Notification Configuration  . . . . . . . . . .    -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5 Import Configuration  . . . . . . . . . . . . .    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6 Security Configuration  . . . . . . . . . . . .    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BBS configuration  . . . . . . . . . . . . . . . . . .    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Other configuration  . . . . . . . . . . . . . . . . .   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1 Color . . . . . . . . . . . . . . . . . . . . .   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2 Notification Message  . . . . . . . . . . . . .   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3 Master file lists . . . .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4 Notification suffix file 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syntax . . . . . . . . . . . .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earchlight BBS Format . . . . .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RBBS Format  . . . . . . . . . .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Maintenance Mode . . . . . . . . . . . . . . . . . . .   ---1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on  . . . . . . . . . . . . . . . . . . . . . . . . .   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[F]ind text  . . . . . . . . . . . . . . . . . . . . .   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[L]ist files available . . . . . . . . . . . . . . . .   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[R]equest file . . . . . . . . . . . . . . . . . . . .   -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[S]elect node to request from  . . . . . . . . . . . .   -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[A]ccess sysop functions . . . . . . . . . . . . . . .   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1 [V]iew a user's record  . . . . . . . . . . . .   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2 [N]ode maintenance  . . . . . . . . . . . . . .   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2.1 [V]iew/edit node information . . . . . .   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2.2 [A]dd a new node . . . . . . . . . . . .   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2.3 [D]elete a node  . . . . . .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2.4 [E]xit to the previous menu 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3 [R]equest a file from a node  . . .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4 [E]xit to the previous menu . . . .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[E]xit AutoFREQ  . . . . . . . . . . . . .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intenance mode . . . . . . . . . . . . . . . . . . . . . .   ---1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curity . . . . . . . . . . . . . . . . . . . . . . . . . .   ---1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Node restriction . . . . . . . . . . . . . . . . . . .   ---1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Request limits . . . . . . . . . . . . . . . . . . . .   ---1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ther features and considerations  . . . . . . . . . . . . .   ---1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Color  . . . . . . . . . . . . . . . . . . . . . . . .   ---1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Mail notification  . . . . . . . . . . . . . . . . . .   ---1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Logging  . . . . . . . . . . . . . . . . . . . . . . .   ---2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Magic filenames  . . . . . . . . . . . . . . . . . . .   ---2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Extended descriptions  . . . . . . . . . . . . . . . .   ---2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Master file list format  . . . . . . . . . . . . . . .   ---2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Batch files  . . . . . . . . . . . . . . . . . . . . .   ---2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ference information  . . . . . . . . . . . . . . . . . . .   ---2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Configuration file formats . . . . . . . . . . . . . .   ---2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 AUTOFREQ.CFG  . . . . . . . . . . . . . . . . .   ---2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2 AUTOFREQ.KEY (registered versions only)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3 BATCH.CMD .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4 BATCH.PRE .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5 BLINDREQ.LST 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6 COLORS.LST 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7 FILES.CFG .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8 IMPORT.CFG 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9 LIMITS.LST 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0 LIMITS.USR . . . . . . . . . . . . . . . . . .   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1 NODES.CFG 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2 NOTIFY.CMD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3 NOTIFY.LST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4 NOTIFY.PRE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5 NOTIFY.SUF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6 REQUESTS.LST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7 USER.LST . . .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Files used by AutoFREQ . . . . . . . . . . . . . . . .   ---2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License and registration information . . . . . . . . . . . .   ---2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License agreement  . . . . . . . . . . . . . . . . . .   ---2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Registration information . . . . . . . . . . . . . . .   ---2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pyrights . . . . . . . . . . . . . . . . . . . . . . . . .   ---2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tacting the author . . . . . . . . . . . . . . . . . . .   ---2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Via U.S. Mail . . . . . . . . . . . . . . . . . . . .   ---2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Via Compuserve  . . . . . . . . . . . . . . . . . . .   ---2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 Via Internet  . . . . . . . . . . . . . . . . . . . .   ---2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 Via Fidonet netmail . . . . . . . . . . . . . . . . .   ---2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 BBS support . . . . . . . . . . . . . . . . . . . . .   ---2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 Echoes  . . . . . . . . . . . . . . . . . . . . . . .   ---2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ow to obtain AutoFREQ  . . . . . . . . . . . . . . . . . .   ---2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 is a simple program to install.  Installation is a thre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nd will be explained in the following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teps should be followed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eceived AutoFREQ in an archive, unarchive it. 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d AutoFREQ on disk in unarchived form, copy all th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floppy disk to your hard disk.  No matter what form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d AutoFREQ in, for easiest operation, place AutoFREQ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all by itself.  Although you can place AutoFREQ i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with other files, be sure to check the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by AutoFREQ later in this document.  That list will te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filenames CANNOT exist in the AutoFREQ directory (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s created by AutoFREQ, of course).  It also says which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verwritten or appended to by AutoFREQ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or the remainder of this document, assume you placed AutoFRE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:\AUTOFREQ.  The actual name of the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tter.  Simply substitute the actual name of the directory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and lines or configur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A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you have moved all of the AutoFREQ files to a director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at directory and run AFSETUP.  This is the AutoFRE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.  From the AFSETUP main menu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's configuration information is accessible throug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menu choices.  (The remainder of the configuration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directly edited in text files, and is described in s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4)  The following sections describe each of the menu choic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information on each of the prompts and what informa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ed.  The first time you install AutoFREQ, select each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in menu choices in succession to ensure that you config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portions of Auto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1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f the main menu choice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of general AutoFREQ information,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s and filenames.  Note: For all paths and filenam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ust supply FULL paths, not relative ones. 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, AutoFREQ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 and filename of batch file to write commands to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batch file which AutoFREQ will write requ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s to.  This file should be executed daily (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requests to be issued daily) by an event o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.  If AutoFREQ is configured correctly, when ru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atch file will issue the prope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the files that were request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AutoFREQ does not actually request files.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st have a mailer with a command line request program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FrontDoor (tm), which has XROBOT (t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must be able to take a command line with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nd filename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for AutoFREQ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path and filename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utoFREQ creates which co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FREQ's operations.  (More information on logging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ained later in this document.)  This file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anded by AutoFREQ as needed, and if it is not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ically will grow to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 and filename to write filenames and descrip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file which will contain a listing of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which were requested in AutoFREQ and arrived,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accompanying descriptions.  The format of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is configurable, and is specified in the Im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item of AFSETUP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ssed to a file importer, which will take the filen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descriptions and import them to your BBS software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database.  (F2DIRM10, by Wayne Robinson, is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er for Searchlight BBS, and is included in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.  Various other import programs are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BBS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move received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path where AutoFREQ should move reque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to when they are received.  AutoFREQ will mo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during its maintenance routine, described lat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.  This path typically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 which your BBS system st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move received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path where your mailer will 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they have been requested.  During its mainten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tine, AutoFREQ moves files from this directory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pecified in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here AUTOFREQ.EXE and related 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the path where AutoFREQ is located her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used to generate a default NOTIFY.SUF if one doe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.  (See section on mail notifica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gure this out, don't bother reading 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necessary to access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minimum security level necessary to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ysop functions.  This should be set to the leve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or possibly the co-sysop(s)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s in AutoFREQ (explained in detail later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cument) are intended for sysop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Setting this option to the level of a normal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seriously compromise the security featur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configures the user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 presents.  There are 4 possible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1- Old style menus.  These are standard, display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 of options, and prompt for a lette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ype 1 menus emulates the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FREQ versions prior to 3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2- Bar menus with help.  This menu type present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ed bar menu with a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ponds to arrow keys, the space bar, as w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 hot keys for each choice.  A help lin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beneath the menu bar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ription of the command which is highligh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3- Bar menus with help on demand.  This menu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the same as Type 2, except that the help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ly displayed when the user presses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4- Bar menus without help.  This menu type i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Type 2, only no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hen the ANSI setting is monochrom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1 menus are activa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iguration file setting.  Types 3 and 4 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rovided solely for configurability's sake,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2 is the recommended men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lines to allow i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maximum number of lines to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files.  Valid values are 1-9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able extended descriptions, configure this option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If you want to use extended descriptions, you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this to a value between 2 and 99.  (Unless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ason not to, a setting of 99 is opt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2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section of AFSETUP, you configure the node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ant to have available for FREQ in AutoFREQ. 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jor security features of AutoFREQ is that us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only request files from nodes which the sysop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ed and has provided the master file lis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ode.  (There is one exception to this, sysops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est files from any node.  That feature is expla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greater detail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you select "Node Configuration" at the AFSETUP m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, you are prompted for the information for one n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he information for that node has been entere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SETUP asks if you want to add another node. 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wer yes, the process is repeated.  If you say no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returned to the main menu.  At least one node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configured in AFSETUP.  If, at a later date you w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dd more nodes to AutoFREQ, it can be done us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function,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node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etwork node number of the node you are configu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node number must be in Fidonet form (Zone:Net/N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number is not entered accurately, AutoFREQ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to file list fo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path and filename to the master list of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vailable for FREQ at the node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security level to request from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minimum security level users must hav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est from this node.  If a user does not hav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fficient security level, the node does not appear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 of choices for the user.  Note: At least 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ust be available to any user who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3 Ba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section of AFSETUP, you configure the act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s that AutoFREQ should use to request file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s are defined in two sections: the command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, and the prefix commands.  They are stor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BATCH.CMD and BATCH.P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utoFREQ should use to reque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 you enter the syntax for calling your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r, such as XRobot, for examp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lete command line.  Substitute &lt;F&gt; (with the &lt;&gt;)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name to request, and &lt;N&gt; (also with the &lt;&gt;)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ode number to request from.  When AutoFREQ reque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it will substitute the pr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commands are included in the batch file befor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requesting commands.  You should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cessary directory changes, for example, here. 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enter more commands than fit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by AFSETUP, you can manual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.PRE after running A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all information has been completed for the scree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4 Notific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section of AFSETUP, you configure AutoFREQ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il notification feature.  Basically, when a fil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user has requested arrives, AutoFREQ sends the use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message telling him/her that the fil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information on this feature is contained late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ocument.  For now, however, all you need to kn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at AutoFREQ needs to use a mail import utili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 the mail to the user.  This program should se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to a user, containing the text of a tex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re is no utility that can do this availab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BBS system, you can disable mail notification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a dummy command.  You could use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thing similar which does nothing.  AutoFREQ won'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mail notification.  However, the messages insid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FREQ will still tell users they will be notifi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advise your users that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format to use to notif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should type the command line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 utility.  Substitute &lt;FN&gt; and &lt;LN&gt; (with the &lt;&gt;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first and last names, respectively, of the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end mail to.  The text of the message to send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ways be stored in the file AUTOFREQ.NOT in the AutoFRE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To duplicate the behavior of AutoFREQ vers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or to 3.1, using the SLMAIL utility for Search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enter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MAIL s MAIL -fAutoFREQ -t&lt;FN&gt; &lt;LN&gt; -sFil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xc:\afreq\autofreq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stituting the actual directory AutoFREQ is loca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:\afreq in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same as the prefix commands on the ba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screen, except that these command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cuted prior to mail notification, as opposed to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all information for the screen has been enter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5 Im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of AFSETUP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 of the import file (which was named in s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2.1, above).  This file contains the filename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ptions.  You can enter any format you want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&lt;F&gt; and &lt;D&gt;, which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, and description, respectively.  Press ESC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6 Secu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final section of AFSETUP, you specify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request limits you want to us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on this, see the section on request lim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ach screen, you enter the inform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urity level.  If a security level has no entry,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are imposed on users o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ity level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files to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maximum number of files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urity level should be allowed to request.  For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bytes to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maximum number of bytes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urity level should be allowed to request.  For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ll of the information for one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ed, AFSETUP asks if you want to add another lev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 yes,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xt step is to configure your BBS software for AutoFREQ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DOES NOT provide communications support of its 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fore, if you are using BBS software which suppor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unication redirection (such as Searchlight), turn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for AutoFREQ.  If your BBS software does not support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, you must use a program such as Doorway (by Marsh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dley) to handle your modem redirection.  Other than that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special configuration required i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 sample configuration for Searchlight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a configuration for another BBS system, please se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to the author (see section 10 for addresses) for poss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on in a future vers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mmand Name .................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ommand Key 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escription .................. AutoFREQ - FREQ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Door Command ................. AUTOFREQ /RBB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:\autofreq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Directory Path ............... C:\AUTOFREQ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Communications Support 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Abort Method 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Parameter File ...............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Pass Username As 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is for Searchlight 3.5A.  If you are using an earl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some of these options may not be present.  The ke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he communications support option.  Also note that RBBS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d to simplify configuration, you could also have us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light meta-characters to pass the command line arg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a dro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you have run AFSETUP, AutoFREQ can function.  Howeve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information can be customized furth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discussed in this section is optional.  You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received files with AutoFREQ which contain default valu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utoFREQ color palette is defined in a file nam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S.LST in the AUTOFREQ directory.  At this poin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ustomize the color combination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vided one.  For information on modifying the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, see the section on colo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2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a file arrives, the user(s) who requested i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ified by mail.  The text of the message sent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is contained in the file NOTIFY.TXT in the AUTOFRE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.  For information on customizing this mess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meta-strings you can u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information, see the section 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ica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3 Maste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ormat of the file lists used by AutoFREQ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ed.  For more information, see section 6.6 la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4 Notification suf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OTIFY.SUF file contains the commands which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ed to the notification batch file afte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ification command.  A default version of this fil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d by AFSETUP if one does not exist when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customize the NOTIFY.SUF if the default doe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t your needs.  For more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notifica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invoke AutoFREQ.  Tw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 of BBS systems and the third invokes AutoFRE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ode.  Descriptions of ea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Searchlight 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lling format is designed for use with Searchlight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but can be used with any BBS system which can gene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&lt;first name&gt; &lt;last name&gt; &lt;sec. level&gt; &lt;C/M/N&gt; &lt;tim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&lt;first name&gt; and &lt;last name&gt; are the current user's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st names; &lt;sec. level&gt; is the user's security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/M/N&gt; is the graphics mode to use, Color, Mono, or None;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ime left&gt; is the maximum time (in minutes) the user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R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lling format is for use with any system which generate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RINFOx.DEF format file.  The name of the file does not hav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DORINFOx.DEF, but it does need to be in DORINFOx.DEF form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uses files conforming to the standard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 version 17.3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/RBBS &lt;path/filename to DORINFOx.D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ode is a non-interactive mode AutoFREQ u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descriptions for files which have arrived and do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ed processing.  For more information, see the section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ode later in the documentation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ode, regardless of BBS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 is operated through a series of menus.  Each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, including explanations of all of the cho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note: When AutoFREQ starts, it displays the n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which is described in section 3.4.  The descrip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they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menus in AutoFREQ, the user selects a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hich is in the brackets and/or in the selection text color. Wh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being used (Menu types 2-4),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the menus.  Pressing ESC in a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you to the previous menu, if one is available,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, if the user was at the main menu when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[F]i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searches through the master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 node for specified text.  The user is prompted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to search for.  AutoFREQ then displays any entrie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which contain the desired text. 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s are active (max lines per description &gt; 1)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will display the entire description, not just the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includes the search term.  If extended description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d, AutoFREQ simply displays the line which includ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term.  After each screenful of text, the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/she wants more.  If the answer is yes, anothe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If the answer is no, or if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to display, the user is given a chance to press [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quest a file, or any other key to return to the main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user presses [R] he/she is sent directly to the requ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unction, which is described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[L]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displays the list of all files available for FRE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selected node.  The list is presented one screen 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, with the user being asked whether or not to display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each screen.  When the entire list has been displayed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extended descriptions are not enabled, a screen is simply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of text.  With extended descriptions enabled, however,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uses a more complex calculation.  AutoFREQ still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24 lines of text per pause, but also takes into ac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ength of the descriptions.  AutoFREQ attempts not to spli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over two screenloads.  If, for example, there are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text displayed, and the next file description is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, AutoFREQ will display a prompt to continue, clea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, and then continue the file list with the 10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.  This results in an irregular screenful with only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of text on it.  The only time that AutoFREQ splits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over two screens is when the description is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 lin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's handling of extended descriptions in the file list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times cause problems with file lists which cont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roductory material before the first file.  Those sections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treated as one long description (since the lines start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space), and thus you may not get regular 24 line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heart of the program.  When the user selects [R]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, AutoFREQ prompts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.  The filename the user enters must exactly match o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names in the master file list for the selected node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name does not match one of the listed filenames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outputs a file not found message and returns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 menu.  If the file does match one of the entries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list, AutoFREQ checks to see if the file has already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.  If it has been requested already, then the use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ld this and asked if he/she wants to be notified when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ives.  If the user answers yes, then he/she is added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notification list as if he/she had actually request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If the answer is no, the user is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Finally, if the file the user want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, AutoFREQ checks the user's request limits.  I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re not exceeded by the desired fil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.  If the limits are exceeded by the file, a messag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to the screen, the file is not requested, and the us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main menu.  For more information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cation and request limits see the sections on them la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[S]elect node to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hoice allows the user to select the node to request fro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displayed a menu of all the node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for use in AutoFREQ which ar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's security level.  After the user selects a node, AutoFRE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nu is initially displayed when AutoFREQ begins opera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[A]ccess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oice only appears on the main menu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fficient access to use the sysop functions.  When this ch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, another menu is displayed, containing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1 [V]iew a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ommand allows the sysop to view the user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ny user who has requested at least one fil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FREQ door.  The sysop is prompted to type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user to view, or type ? to display a list of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who have requested at least on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FREQ.  If the sysop does not want to view an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, he/she should type QUIT.  When the sysop enter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name, AutoFREQ display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the user has request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number of bytes and fil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ested since the last time the user's request limi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reset (see the section on request limits late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for more information). 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has been displayed, the sysop is giv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portunity to press [R] to reset the user's requ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, or press any other key to ex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ord.  Either way, the sysop is returned to the "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user to view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2 [N]od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hoice opens yet another submenu to allow the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dd, remove, or edit the nodes available for FREQ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.2.1 [V]iew/edi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choice displays the list of nodes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FREQ (similar to the menu display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S] choice on the main menu).  When the sys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s one of the nodes, the information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node (name, node number, master file li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urity level) is displayed.  The sysop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nge any of the information by select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priate choice from the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neath the information.  When the sysop is 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the information, pressing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Exit from the bar 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m/her to the syso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.2.2 [A]dd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the sysop to add a new no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EQ.  The sysop is prompted for all necess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ormation, and pressing enter at any prom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thout typing anything aborts entry and retur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sysop to the menu.  The prompts are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corresponding prompt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figuration screen of AFSETUP (described ab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section 1.2.2), without the fanc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.2.3 [D]elete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choice displays a list of all avai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s, allows the sysop to select a node, an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confirmation, deletes that node.  To ab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leting a nod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.2.4 [E]xit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the sysop to the syso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3 [R]equest a file from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the sysop to create a "bl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est.  It allows the sysop to request any file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node.  The sysop is prompted first for the nod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from, and then for the filename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enter at either prompt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both prompts have been answered, AutoFREQ ask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, and if confirmed, reques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Due to the fact that a file requested this w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correspond to a master file list,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process it as it processes a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ly.  Therefore, this file will not be impo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BBS file directories (unless the sysop does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ly) and no mail notific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4 [E]xit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syso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[E]xit Auto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a registered copy of AutoFREQ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n't need much explanation.  If you are using an unregis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, AutoFREQ enters a 15 second delay, and then asks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.  Then you ge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ed with the /MAINT command line switch, AutoFREQ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ode.  When in this mode, AutoFREQ does not display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s in non-interactively.  In maintenance mode, AutoFREQ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requested files, sees if any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ve from" directory and if they are, moves them to the "mov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notifies appropriate users that the file has arrive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filename and description to the import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.CFG, and deletes the corresponding entry for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batch file.  AutoFREQ repeats this process for each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rived, and when it is done, conclude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any arrived blind request files from the comm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enance mode, AutoFREQ first outputs its copyright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ints "Processing &lt;file&gt;..." as each file is proc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output from any programs which are call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tification is displayed on the screen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ertain errors occur during maintenance mode, it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greater than 1.  Some errors, however, are logg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.BAD and processing continues.  If no fat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, AutoFREQ /MAIN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 provides several different security feature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is able to control what his/her costs are for file FREQ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 allows sysops to configure security based on the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 AutoFREQ's security features basically fall into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- node restriction, and reques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Nod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restriction encompasses one of the bas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, that non-sysop users can only request from nod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specified by the sysop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ing the presence of the master file list for a node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ailable for FREQ.  This also creates another security devic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users can only request valid files.  The sysop doesn't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ry about users mistyping the filename, an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er call LD to request a file only to find out that 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enhanced by the ability of syso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nodes available for FREQ only to users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 level.  By defining the minimum security level in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's configuration, the sysop can setup the system to allow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paying users to request from LD boards, and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-paying users restricted to local FREQing only.  That is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example of how the sysop can use AutoFREQ's "minimum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to request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limits are another of AutoFREQ's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limits allow the sysop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s and files that a user can request, based on that user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 When the user has reached his/her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s or files, any request that would put the user ove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is rejected by AutoFREQ, and the user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 would exceed the specified reques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uses two text files to keep track of request limi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, named LIMITS.LST contains the list of all request lim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by the sysop.  Each line contains a security level, follow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maximum files and maximum bytes for that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  The second text file, LIMITS.U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s the record of what each user has requested sinc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wer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two files are important for the sysop because, alth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processes request limits inside its own code, it nee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from the sysop to operate.  The first aspect of this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lthough AFSETUP allows the sysop to add request limit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security levels, it does not provide the capabilit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m.  If a sysop wants to adjust the lim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ecurity level, the sysop can do tha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aspect of request limits that requir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vention is the resetting of the limits.  If the limit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ver reset, when a user reaches the specified maximum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or bytes, he/she will not be able to request anything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again.  There are two ways for the sysop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 limits, one general and one specific.  First,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LIMITS.USR is deleted, the next time AutoFREQ runs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all users a clean slate of request limits, that i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start at 0 bytes and 0 files requested.  This method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the sysop can specify daily, weekly, monthly, etc. requ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s.  By defining an event either in the BBS software or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iler software to run every day, every 7 days, etc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an automatically delete the LIMITS.USR file on a regul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s, resetting all users limits regularly.  The other meth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setting limits is more specific, and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vidually for each user the sysop wants to reset.  The 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reset an individual user's request limits by going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options menu, selecting view a user's record, and the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viewing the user's record, pressing R.  (Described abov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3.5.1).  This process resets an individual user's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0 bytes and 0 files requested.  Finally, the sysop can modif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r's request limit statistics manually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S.USR file in a text editor (While doing this the sys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careful to maintain the format the file was in bef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ther featur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feature in AutoFREQ 3.1b is color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alette AutoFREQ uses is defin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COLORS.LST in the AUTOFREQ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13 lines, each containing one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value.  The lin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TEXT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TEXT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SELECT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SELECT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HELP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HELP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HOT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-HOT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s of these entr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: This is the color used for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: This is the color used for regular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: This is the color used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n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: This is the color used for AutoFREQ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 This is the color used for use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-TEXT FG: This is the foreground color of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R-TEXT BG: This is the background color of the menu tex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R-SELECT FG: This is the foreground color of the menu tex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R-SELECT BG: This is the background color of the selected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-HELP FG: This is the foreground color of the help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-HELP BG: This is the background color of the help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-HOT FG: This is the foreground color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in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-HOT BG: This is the background color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items beginning "BAR-" are only used in the bar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lues must be defined, and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ecessary in the selected menu typ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above mentioned lines can have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converts these values to ANSI.SYS colo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ing, it is apparent that certain values are invalid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.  Therefore, it is the sysop's responsibility to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combinations.  When a color value other than on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passed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he features which is integral to the ease and auto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utoFREQ's use is mail notification. 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s a file and that file arrives, the user is automatic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a message announcing the file's arrival. 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the message is fully configurable (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1.2.4), as is the actual text of the message (describ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of the message to send to users is stored in th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Y.TXT in the AutoFREQ directory.  The file contain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of the message, and can contain within the text cert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a-characters which AutoFREQ will replace with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cerning the actual file and the user being sent the mess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meta-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   Node number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N&gt;    Node requested fro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   Filenam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N&gt;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N&gt;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meta-characters include the &l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ts maintenance mode, AutoFREQ parses the NOTIFY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all meta-characters with the appropriat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s the result as AUTOFREQ.NOT.  It then copies the tex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.PRE to NOTIFY.BAT, appends the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Y.CMD, with appropriate replacements, copies the text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.SUF into NOTIFY.BAT and then runs NOTIF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logs all requests made to the file specified as the 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AUTOFREQ.CFG, chosen by the sysop in AFSETUP.  Thi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grow with each request, and therefore will become extreme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if it is not dele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 Magic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some systems, files are made available for FREQ using "mag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s."  AutoFREQ only partially supports magic filenam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magic filename is listed in the master file list of a no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will be able to request the file using the magic na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when the file arrives, it will not be named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 as the magic name that was used to request it, so AutoFRE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have no way of knowing that the file arrived.  Therefo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's maintenance mode will not perform its usual a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file, such as moving it, notifying users, import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, and deleting the entry from the comm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e command is not deleted from the batch file, th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requested day after day if the sysop does not delet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tch file daily or manually remove the command from the b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(The sample batch file later in this document delet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purposes of determining what constitutes an extend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line, AutoFREQ considers any nonblank line whi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gins with at least one whitespace character (space, tab, C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, to be a description line, unless it w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number of lines for its file entry over the maximum se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.CFG.  AutoFREQ cannot support any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 whitespace character before filenames,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would then be considered description lines. If you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such a file, you can turn extended description support off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setting the maximum number of lines per description to 1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author does not guarantee that AutoFREQ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s expected with file lists contain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6 Master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dditional option which can be configured in version 3.1b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master file list.  In all previous versi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, the format of the master file lists was hardcod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file called FILES.CFG, located in the AutoFREQ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lists that do not follow this format can be configur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with AutoFREQ.  For each file list which is to be configu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e should be added to the FILES.CF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/filename to file list&gt; &lt;Name&gt; &lt;Siz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, where &lt;Name&gt;, &lt;Size&gt;, and &lt;Description&gt; are the index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items on each line of the fil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exes are computed starting with 1, so that the first item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in the file list is 1, the second 2, etc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file ALLFILES.LST has this as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.BAR 250000 This i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.CFG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ILES.LST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FILES.CFG cannot be used to configure a file list w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is not the last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ster file list which does not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CFG, AutoFREQ defaults to the same forma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-coded in previous versions, which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CFG entry "&lt;filename&gt; 1 ? 5."  The size paramater is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, as AutoFREQ searches the entire line for possible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CFG configuration is optional in this version of AutoFREQ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highly recommended to ensure reliable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s, i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7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, and for that matter most BBS software and utiliti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batch files to operate properly.  With a good se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tch files, AutoFREQ will seamlessly interface with mailer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oftware to completely automate file requ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s a sample batch file for use with Auto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Door, and SLBBS.  The author of AutoFREQ makes no warrant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cerning the effectiveness of this batch file, it is provi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a sample only.   The batch file was designed to be ru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 in the mailer, after the request batch file had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earlier.  (Thank you to Jim Malkowski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Frontier BBS for the use of his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Change to the directory containing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/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 Change to the directory to which AutoFREQ moved the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lbbs\files\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un F2DIRM, a fil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2dirm requests c:\utilitie\dirmaint.exe c:\slbbs\files.bbs /D /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 Delete the batch file that AutoFREQ wrote commands to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 You do this if you don't want to request files the next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that didn't arrive the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nite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documentation contains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format of AutoFREQ's configuration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files created or modified in the AutoFREQ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Configurati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contains the formats for all of AutoF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s.  Under normal circumstances, all chan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eed to make to the configuration files have been mentio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above documentation.  The only reason this section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s for sysops who wish to perform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changes made by the sysop are at your own risk.  The auth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s no guarantees as to the proper functioning of AutoFREQ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nfiguration files have been modified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and it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is organized by file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 AUTOF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tch 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g 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mport 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OVE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OVEFROM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B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in. sysop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enu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ax. lines pe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 to AutoF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2 AUTOFREQ.KEY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gistration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3 BATC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ormat to reque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4 BATCH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nes to be included prior to requestin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as above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5 BLINDREQ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as above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6 COL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Text 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Text 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Select 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Select 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Help 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Help 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Hot 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-Hot 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7 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Path/filename to file list] [Name] [Size] [Descriptio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Name,Size,Description are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8 IMP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ne of file format for 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9 LIMI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curity level] [Max files] [Max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0 LIMITS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sername]|[Files requested]|[Bytes requ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repeat for other lines); (these are reset for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1 NOD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ode name]|[Node number]|[Pathname of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]|[Minimum security to 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repeat for other lines); (above represents one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no carriage returns or line feeds in it, one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2 NOTIFY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ommand line to use to notify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3 NOTIF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4 NOTIF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ne to include prior to notifying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5 NOTIFY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ne to include after notifying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6 REQUES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 [Pathname of file list]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.17 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sername]|[Files requested]|[Bytes requ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peat for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Files used by Auto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files are used by AutoFREQ and therefore sh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be present in the AutoFREQ directory (except, of course,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s created and used by AutoFRE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.$$$                           LIMIT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.BAD                    LIMIT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.CFG                    NOD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.KEY                    NOTIF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FREQ.NOT                    NOTIF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.CMD                       NOTIF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.PRE                       NOTIFY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.KEY                        NOTIFY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DREQ.LST                    NOTIFY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DREQ.TMP                    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.LST                      REQUESTS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.DAT                       REQUES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.ON                        REQUEST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CFG                      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.CFG                     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Licens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utoFREQ, you agree to the condi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is shareware.  It is not free.  You are free to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for an evaluation period of 30 days.  After that,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tinue to use AutoFREQ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freely copy and distribute AutoFREQ, provided t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ways distribute the ENTIRE archive, exactly as you receiv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(you may, of course, convert the compression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e files uncompressed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not charge any fee for AutoFREQ, except for a nomi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 to cover the cost of disks, not to exceed $5 per cop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 and shareware distributors who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FREQ in a catalog must contact the author for permis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accompanying file VENDO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istributors who are approved by the Association of Share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are exempt from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 no circumstances is the author's copyright to be remo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program.  Decompiling and other reverse engineering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FREQ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key for AutoFREQ that users rece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NEVER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no point does the author lose his copyright on the softwa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uthor retains at all times the righ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nd use of Auto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AutoFREQ, print out the file REGISTER.TXT,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archive, fill it out, and send it to the author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ing address listed at the end of this document and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.  Enclose with the form a check or money order for $10 i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.S. funds.  You will receive your registration key within 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of the receipt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entitles you to free upgrades for the lifetim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duct (your registration key will be good for all fu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), as well as advance notification of all upgrades. 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removes the unregistered messages from AutoFREQ an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dela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copyrights of other authors and compani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AutoFREQ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2DIRM is a utility by Wayne Robinson, sysop of the Quantum Z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and is 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is Copyright (C) 1987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MAIL is a utility which comes with Searchlight BBS softwa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copyrighted by Frank Larosa and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BBS (Searchlight Bulletin Board System) is copyright Fra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osa and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ROBOT is copyright Joaquim H.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is copyrighted by Advanced Engineering sa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aquim H.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is a registered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roducts mentioned in here other than AutoFREQ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files are copyrighted by their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questions, complaints, or bug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REQ, please feel free to contact the author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.1 Via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ell Stei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6 Whit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worth, N.J. 07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2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D: 71234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3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ell.steinthal@p4.f208.n2604.z1.fidonet.org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34.132@compuserve.com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4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y point: 1:2604/20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5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nscious BBS (201-573-0556, Fidonet: 1:2604/208) i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icial support site for AutoFREQ.  Callers can acces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subboard named AUTOSOFT on their first call.  The la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of AutoFREQ, as well as other related files,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download from Unconscious BBS as well (also availab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time callers).  Private mail to Russell Steinthal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BBS is also available as a method of contact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6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 monitors the PDREVIEW echo on Fidonet, and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ppy to answer support questions there.  (Note: This echo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dedicated to AutoFREQ, but to all software which doe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dedicate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ddition, you can try posting questions on the SL-Net SLDO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ho, which the author currently reads (but does not guarant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ow to obtain Auto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BS's are official support sites for AutoSOF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uto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c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1) 573-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604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-Net: 250:104/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Chris Ru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y: FREQ, first ca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f the M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343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25/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o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by: FREQ, first call download (after eight minut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out on 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port sites supporting FREQ have the latest version of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FREQ using the magic name AUTO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sites also serve as beta testers, so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e may be using a "newer" version of AutoFREQ tha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to the sysops of the distribution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