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Of The Month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hris Cost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s Copyright (c) 1994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Door Of The Month!  I can almos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 hit with your users.  What it does is simple - DOT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users to play the door(s) of your choice and 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taken away.  DOTM is VERY simple to use and is almost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Of The Month needs to be called in a batch file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f your choice has been ru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UN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M10.EX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M10.EX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OTM with the BEGIN parameter to note the time that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Call DOTM with the END parameter to grant the amount of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 back to the user.  Please note that the time spent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nted back for the entire day - not only the current c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time spent in the door is refunded 100% all th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also been designed NOT to interfere with session time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need to have the SLBBS environment variable set to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L2 file for the current node can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wraps it up - I'd like to thank Richard Lis for the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think I stumbled upon it in one of the SL_NET echos.  Also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Frank LaRosa for creating the best BBS software aroun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his Programmer's Library easily accessible and POWERFUL!  I've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begun to play with the Programmer's Library and I am ama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ngs that you can do with it.  Look for more programs fro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program is Freeware.  I can be reached f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Express - (219) 662-7325 or (219) 662-7783.  My SL_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250:200/541 and my Fidonet Number is 1:230/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THING in the event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use damage of any kind.  Your use of this software implies con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term.  This program has been tested to the best of my 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do anything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