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llName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to Pull 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6  Shawn Cum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Introduc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mailing lists are becoming more and more popular.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rganizations have found that it is very cost eff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to contact millions of people via internet email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getting email addresses. This is wher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elp. If you've got a text file that contains addres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help. You can then use the resulting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, or sell the lists to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pull email addresses from ascii text file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"@" symbol, and then looks both left and right from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email address. Ascii text file lines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PULLNAME.EXE at the DOS prompt with NO parameters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ow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cess ascii text files,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NAME.EX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are valid. Filenames must be the old short filename size.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3.0-6.2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WHAT PULLNAME DOES D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PullName scans 80 characters per line in search of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that contain any of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defghijklmnopqrstuvwxyzABCDEFGHIJKLMNOPQRSTUVWXYZ0123456789.-_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more should be valid let me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PullName append/exports all found address to PULLNA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PullName can find multiple addresses i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PullName will not allow duplicates of the first 650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found for each file/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WHAT PULLNAME DOES NOT D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PullName does not check for duplicates after the first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 addresses are located pe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PullName does not know if the email addres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or is eve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PullName won't scan lines that begin with "MESSAGE-ID: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gt;MESSAGE-ID", since chances are the text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 valid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the following form and send it with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 to "SHAWN CUMMINGS", to 6 Angler Road, Windham ME 04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, STATE and ZIP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  Single User non-business registration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e Residents add 6% sales tax.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ll in OPTIONAL inform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NAME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&amp; NUMBER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mail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s or comments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NAME0896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