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Q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Quote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vent Logging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 Command .................. Q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rectory Path ................ D:\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s Support .....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