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ote Patro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y 2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Chris Costa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with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s Copyright (c) 1995 Searchl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uote Patrol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Patrol was designed to fill a need for quite a few Searchligh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at some users, no matter how many times they are warned, 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eaving profane quotes.  This program will resolve that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disable quotes for certain users.  I'm aware that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by designing certain menus based on access levels, b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eliminate the possibility of the user's time expiring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llowed to then leave a qu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! 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simple.  First, I'd strongly suggest creating a sepe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ote Patrol.  Also, you should set the SLBBS environment path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If you don't know how, directions can be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manual.  The reason for this is that this program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CONFIG.SL2 file for the current node is.  This is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.  Quote Patrol will first search the current direct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L2 file, so if you don't create an environment setting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Patrol is in the directory of the CONFIG.SL2 file you wan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the same directory as you installed Quote Patrol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BADUSERS.TXT.  In this file should b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t you don't want to be able to leave quotes.  Put one nam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n't matter whether the names are upper case, lower cas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This program should be run as a login aut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the startup menu.  Communications support should be set t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bort method should be set to NONE.  This program requires 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run, thus Searchlight will regain control, detecting any hang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as freeware... it only took about 10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!  However, I'd be really interested in knowing how many peo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Patrol.  If you do use it, please send me a netmail message, o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n SL_NET so that I can have some idea of how widespread its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Quote Patr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in touch with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open to any feedback... please don't hesitate to give me any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please notify me of any suspected bugs... the program isn't very b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shouldn't be many (if any) of thes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can be reached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mput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9-662-7325 (mailer) or 219-662-7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L_NET - 250:200/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- 1:230/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frequent most of the SL_NET echos, including SL_SYSOP, SL_SL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_DOOR.  I'm also a member of SAC_NET, Ripnet!, and Teen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program to the best of my abilities and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oid of any and all bugs.  I attest that when I relea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re were no "undocumented" features herein.  I g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s or guarantees as to the correct operation of this softwa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any incidental or consequential damages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e software confirms your acceptance to the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