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 �ۻ      �ۻ ��ۻ   ��ۻ        �����ۻ   �����ۻ  �����ۻ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�</w:t>
      </w:r>
      <w:r>
        <w:rPr>
          <w:rtl w:val="true"/>
        </w:rPr>
        <w:t>ۺ      �ۺ ���ۻ ���ۺ � �ۻ� ������ۻ �������ۻ ������ۻ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 �ۺ      �ۺ ���������ۺ  ���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ۺ �ۺ   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�� �����</w:t>
      </w:r>
      <w:r>
        <w:rPr/>
        <w:t>ͼ  �</w:t>
      </w:r>
      <w:r>
        <w:rPr>
          <w:rtl w:val="true"/>
        </w:rPr>
        <w:t>ۺ   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ۺ ������ۻ �ۺ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  �</w:t>
      </w:r>
      <w:r>
        <w:rPr/>
        <w:t>ͼ  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������ͼ �ͼ �ͼ     �ͼ        �ͼ       �����ͼ  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4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File Importer for SLBBS v3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374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:  250:307/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y Slim*Port ?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ject started out as a small project that I expect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ening in front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ne reason Slim*Port was written, was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ing of file areas from pre SLBBS v3.5 short file des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tions to the new extended description format. 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rchives, even on a small file system, to manuall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descriptions and post them in SL's data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dious and time consuming task that no one woul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did only take one evening, until I decided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SLBBS' sysop &lt;Get&gt; command works we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pain to use to keep up on new files tha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BS system through channels other than norm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goes another night leaving my wife in the col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, it was ONLY one more night, right? 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ck, if Slim*Port takes care of the above, why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file echo support?  Okay,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oney, this program will be very useful to a lot of peo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 to docume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 I'll hurry up and finnish the docs and come to bed. ;( WHAT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lied, it took four nights.  You want a divorce because 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s?  &lt;Grin&gt;  Not really - my wife supported this projec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cha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. It's two months later and Slim*Port is still growing.  Gee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t ever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onth bites the d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will Slim*Port do ?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ort for ZIP, ARJ, LZH, SQZ, ARC, SDN, PAK and ZOO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quests for other formats will be considered - contact -=RyanWare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an any/all file areas and update file descriptions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and DESC.SDI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/Replace short descriptions (first line - 40 character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.SDI descriptions - if located - and wrap anything beyo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to the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/Replace extended descriptions with FILE_ID.DIZ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Smart" indenting and word-wrapping of extend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Searchlight v2.15-v3.0 long descriptions (2 line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light v3.5+ EDF description -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/Add/Strip comments (BBS Ads?) in ARJ, SQZ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ptionally add GIF specifications to .GIF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ptionally add estimated file transfer times to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ptionally add archive information to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ptionally change archive date/time stamps to the date of, ol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st, largest, smallest or largest EXE/COM file i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 the current DOS date, or optionally use the impor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or the file date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file area in a MAIN.DIR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y default, Slim*Por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rocess requested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heck each archive for FILE_ID.DIZ and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If the archive exists in your SL file area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_ID.DIZ and/or a DESC.SDI, Slim*Por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's description using the FILE_ID.DIZ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.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the archive does not exist in your SL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contains a FILE_ID.DIZ and/or a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m*Port will add the archive to your S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ILE_ID.DIZ and/or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 in "Update Only" mode - will not add unlisted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, but will update current listings with DESC.SDI,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and other 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 in "New Files Only" mode - will not update current lis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ill add unlisted files to your file areas, if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_ID.DIZ  and/or a DESC.SDI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 in "Forced Import" mode - Add all file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and/or a DESC.SDI  *PLUS* import (add)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are in a SL file are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ow you to import by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ptionally prompt for a short description if no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.SDI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ptionally accept a file spec to import, or prompt for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 in "Forced Import" and "New Files Only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 in .TIC file import mode - Will import new files tha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LBBS file directory and are listed in a FILES.BBS typ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ow you to assign file "Ownership" to any user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(Real or Alia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ccepts a list of file names to watch out for, and if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m*Port will not import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can I use Slim*Port for ?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ing your current SLBBS file listings with all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C.SDI descriptions that are hidden away in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ing/adding CD-ROM file descriptions (provided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FILE_ID.DIZ and/or DESC.SDI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mporting CD-ROM file descriptions (provided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 FILES.BBS typ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ing "Lost" files - making sure that you have no st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around in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utomatically import (Get) any/all new files from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tch file, during an event, or from a menu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mporting file echo fil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 a replacement for the FILES/2-SYSOP/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ll -=RyanWare=- add a feature for me ?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the answer will be yes, but I DO NOT w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tent of competing with something  that i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,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  The competition just plain old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  It's much to difficult to use, and picky on how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3  It doesn't do what I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4  The program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5  SLBBS has been upgraded and the program h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el like the SL community is a large extension of my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adhere to the above out of fear of competition, b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spect for other programmers that work long and har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lim*Port does support .TIC file imports, IMHO,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ing on the cake.  Slim*Port was 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 Update my files system with FILE_ID.DIZ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 Automate importing &lt;Get&gt; of files I freq or D/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if you want me to add a feature lik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s", don't even ask. ;)  There are alread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IC file utilities for SLBBS tha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do I do if I have a Problem with Slim*Port?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TFM!  that's "Read the funky manual", ya righ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 HISTORY.DOC - this file will cover previous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, and how to get around them.  HISTORY.DOC will also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light on how and why Slim*Port does the things i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all else fails, get in touch with me - you can write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es, send me E-Mail,  send me snail mail, call my BBS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voice (preferred).  See the end of this documen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ntacting me.  I'll do whatever I can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ow do I read Slim*Port's status bar ?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: RON RYAN (A)       Dirs: Selective (2)      Mode: Update/Add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....  This field tells you who is being credited with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provided, the credited user's name will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ither an "(A)" or "(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-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) -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 ......  This field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area&gt; ...  If only one file area is being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ame of that file are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ve ....  Meaning directories where selec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name&gt; ...  You used an @&lt;filename&gt; 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..........  All area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ive and &lt;Filename&gt; fields are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presents the number of area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......  This field shows what type of import/updating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e the section on parameter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ow do I use Slim*Port ?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*Port was written to be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lim*Port to support a specific archive format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xecutable files accessible i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.....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.....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.....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.....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 ..... PAK.EXE and/or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..... 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.....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..... Z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SLIMPORT.EXE to any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e sure that you have SLBBS set in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LBBS=&lt;path to CONFIG.SL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you are running a multi-node version of SLBBS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.EX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=� SYNTAX �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MPORT [directory ... directory] [@&lt;filename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rectory]     File area(s) to process.  You may explicit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m*Port which file area(s) to process. e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MPORT upload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process as many file areas as you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command-line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@&lt;filename&gt;]   MAIN.DIR style list of directori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a large list of directories, but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cess all directories, you may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file areas, one per line, and use thi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the file areas processed.  Please note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limited to processing 1,000 file are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time using this method. 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MPORT @c:\slbbs\nightowl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ing NIGHTOWL.DIR contains a listing of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 listed on your Night Owl CD-ROM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ight Owl CD loaded, Slim*Por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/update all files on you Night Owl C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and/or DESC.SDI descriptions, to your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stings.  Please note: all file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in alphabetical order - not in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=� OPTIONS �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,-A       Process all file areas.  In lui of using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ove described methods to process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use this switch to process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which your SLBBS is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,-C       Process the current directory only - wher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current active file area in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[:filespec],-E[:filespec]   If this switch is present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f,  Slim*Port will prompt for an impor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ver ridding "*.*".   You should fin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as above a useful addition to the Slim*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ment for SL's 2-Sysop/Get comma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parameter is used (ex.. /E:SLIMP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m*Port will only import/update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pec.  WARNING: DO NOT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A FILESPEC WHILE RUNNING IN BATCH M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,-P       Prompt for short description.  WARNING: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WITCH WHILE RUNNING IN BATCH MODE!!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llow you to enter a short descripti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description or a &lt;Description not 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is found.  This switch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Slim*Port as a replacement for SL's &lt;G&gt;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,  Updating new uploads and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system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witch also automatically turns the /I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,-I       Force import - add all new files, even if n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using this switch, you can tell Slim*Por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dd) all files not listed in your SLBB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s, regardless as to if they hav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DESC.SDI description file.  If Slim*Po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description for a file being added, Slim*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use " &lt;Description not available&gt;"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,-N       New files only. (Add files to file base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witch, Slim*Port will bypass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lready listed in your SLBBS file area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mport (add) any files which conta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/or DESC.SDI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,-U       Update only existing files. (Already in file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using this switch, Slim*Port will pro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which are already listed in your SL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,-B       Use a FILES.BBS type listing.  By default, Slim*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es to Add/Update *.* from all directori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using this switch, Slim*Port will attemp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S.BBS type file and import an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BBS that are not currently listed in your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rea listing.  By default, this swit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m*Port to first check the current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you where in when executing Slim*Por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file directory of the file are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for a FILES.BBS type fil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witch looks for a file named "FILES.BBS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to have Slim*Port look for a FILES.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by another name, you may use this sw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  /B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also explicitly tell Slim*Por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.BBS type file:  /B:&lt;d:\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,-S       Use this switch to save FILES.BBS type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has no effect, unless Slim*Port i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B mode.  By default, when running in the /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m*Port will delete accessed FILES.BBS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t is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,-R       Slim*Port has the ability to add, replace or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in ARJ, SQZ and ZIP files. 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is turned off.  Use this switch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 commenting.  If this switch is us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, Slim*Port will search it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irectory where SLIMPORT.EXE is located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d RECMT.TXT.    RECMT.TXT is the defaul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file for use as your comment.  Op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a different path\filename for your 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file by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:&lt;d:\path\filename&gt;  ex... /R:C:\BBS\ZIPCM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ell Slim*Port to use ZIPCMT.TXT in C:\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re comment text.  The /R switch also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ic name STRIP. If you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:STRIP  Slim*Port will strip existing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processed ARJ, SQZ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,-O       Use this switch to assign newly import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ership of a specific user or alia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fault, Slim*Port assigns new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(who ever is logged into the node in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SLBBS= path statement. 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s, you may follow the "O" with a coli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o: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lin is optional.  On my BBS, my "Real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"Sysop" and my alias name is "Ron Ryan"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assign new files to my alias name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use the following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O:Ron 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oing so, if a user used the "Owner" comman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) to see who uploaded the file, the name "RON RY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appear as the owner, not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E|O|N|L|S,-T:E|O|N|L|S  Will tell Slim*Port to re dat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s to the same date as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=Largest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=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=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=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=Small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 the archive.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:O will re stamp all processed archiv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date/time stamp attached to the old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:N will reset the archive date to the newe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:L will reset the archive date to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g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:S will reset the archive date to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is switch will not effec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mp imported into SL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in conjunction with the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,-F       By default, Slim*Port uses the system's DOS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dates in SL.  This switch will tell Slim*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e file date instead.  NOTE: 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aution!  Use of this switch, in most cas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ent files from showing up on new 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=� EXAMPLES �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ill force Slim*Port to process all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ll file descriptions where the original archive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and/or a 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 /a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ill force Slim*Port to process all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ll file descriptions where the original archive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and/or a  DESC.SDI.  In addition, Slim*Port will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iles that are not listed in your file area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as to if they have a FILE_ID.DIZ or DESC.SDI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 uploads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ill force Slim*Port to check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file directory for files that are not listed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have a FILE_ID.DIZ or DESC.SDI descrip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gnoring any new (unlisted) file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or DESC.SDI description fil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 uploads /n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ill force Slim*Port to check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file directory for files that are not listed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to your SLBBS file area listing, regardless as t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a FILE_ID.DIZ or DESC.SDI description fil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up your comm program(s) to d/l files into you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, and running this command when exiting your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utomate file inclusion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 sl_fdn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ill check all listed files in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L_FDN" for FILE_ID.DIZ and DESC.SDI description files. 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he SLBBS descriptions for the checked file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what is in the FILE_ID.DIZ and/or DESC.SDI descrip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 @tic.dir /b /o: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bove example, we will assume that you ar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 echoes: SL_FDN, SL_NETNL, BACKBONE and NODEDIF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assume that you used the same naming conven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file areas as the file echo tags.  The last assum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.DI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_F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_NE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up your .TIC processor to create a FILES.BBS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above file areas, and run Slim*Port as outl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*Port will process each of the file areas listed in TIC.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ok for a file named FILES.BBS - if found, Slim*Port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listed in the FILES.BBS until Slim*Port ha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eck to see if the listed file exists on your HD,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xists in you SLBB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the file exists in your SLBBS file area, and/o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area's directory, Slim*Port will skip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the file exists on your HD, but is not in your SLBBS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m*Port will search the file for a FILE_ID.DIZ and a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a DESC.SDI description file exists, Slim*Por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.SDI as the short description for the fi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a DESC.SDI description does not exist, Slim*Por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IC description as the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a FILE_ID.DIZ is found, Slim*Port will use the FILE_ID.DI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y files added to the Searchlight data base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: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placing the Files/2-Sysop/Get command: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the FILES/2-SYSOP/GET command with Slim*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ad your FSYSOP.MNU into Searchlight's CONFIG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ss &lt;F1&gt; to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lect the &lt;Get&gt; comman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ss &lt;F1&gt; to change the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lect &lt;D&gt;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mmand Name .................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mmand Key ..................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scription ................... Load filenam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Door Command .................. &lt;path&gt;\slimport.exe /p /i /n /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Communications Support 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Pass Username As ..............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ve the menu and exi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e Slim*Port "Extra Info" Mask File (SLIMPORT.MSK):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sign the format of, and decided what (if any) "Extra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in your extended file description.  Extra inf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ldest 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ewest 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mallest 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argest 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argest EXE/COM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ame, Date, Compressed size, Expanded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ratio of the above f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otal decompressed size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otal compressed ratio of all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ny/All of the above for the parent (archiv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efinable file transfer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GIF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.MSK supports four different typ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ype is a "Placement" command.  By using a placemen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ell Slim*Port where to place your "Extra Info" in each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ended description file).  By default, Slim*Port places 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ach extended description. 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Slim*Port to place extra info after any wrapped shor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rior to any extended (FILE_ID.DIZ type) description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ell Slim*Port to place any extra info at the end of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 All placement commands begin with a dollar sign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ype is a "Justification" command.  By using a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n each line, you may tell Slim*Port how to justify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tra info.  By default, Slim*Port uses left-justific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extra info. You may optionally tell Slim*Por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justify or right-justify each line of extra inf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commands begin with an exclamation mark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type is a "Key" command.  Key commands tell Slim*Por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include as extra info.  All key commands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in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is simply a "Commen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=� GENERAL MASK INFO �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lim*Port's Extra Info features you must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.MSK.  SLIMPORT.MSK must be kep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.EXE  for Slim*Port to take advantage of the 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commands in SLIMPORT.MSK are case sensitiv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:N is the same as %f: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if a command is longer than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e command, spaces are added to fill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Commands accept an optional "-" parame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ub-command&gt; (See: "Extra Info Mask File Command Referenc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).  Use of the "-" parameter prevent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from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Slim*Port archive is a sample mask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MSK and a program named TESTMASK.EXE -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MASK.DOC for information on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xtra Info Mask File Command Reference: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=� COMMENT COMMANDS �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most file types that use semi-colons to denote com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lace comments anywhere in your mask file.  But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have some additional power in your Slim*Port mas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y text from a comment to the righ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ents may be placed on ANY line in your ma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 an entire line to be ignored, the comment MUST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lank lines may be inserted into your extra info by plac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umn 2 of your ma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line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This line would create a blank line in your extra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=� PLACEMENT COMMANDS �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*Port v1.4 placed extra info at the beginning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This was by choice of the author.  A few people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tra info was tagged onto the end of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1.5 you may now tell Slim*Port 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description to place extra info.  By default (and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&lt;G&gt;) Slim*Port places all extra info in the first lin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descriptions.  This may be overridden by using a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t the beginning of your mask file.  Placement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contain any other commands on them - as the rest of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will be ignored and treated as comments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commands exist in a mask file, the last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  - Tells Slim*Port to place extra info at the beginn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in the extended description - not required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   - Tells Slim*Port to place extra info at the end of any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descriptions, but before any extended (FILE_ID.DIZ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   - Tells Slim*Port to place extra info at the end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=� JUSTIFICATION COMMANDS �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Slim*Port left-justifies all extra info lin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sthetic reasons, you may wish to either center-just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justify any/all extra info lines.  Every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ustified, other that left-justified, MUST contain a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ad any line with blanks by adding an ASCII character #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hift a right-justified line to the left &lt;X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lumns by placing &lt;X&gt; number of ASCII character #25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hift center-justified lines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columns by adding &lt;X&gt;+&lt;X&gt; ASCII character #255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sit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  -  Left-Justification.  Left-justifica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all lines that have no oth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, thus it is not required - but you may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in your mask files for readability,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stripping or padding will take place on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- but a Slim*Port character (ASCII #255)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beginning of each line - Slim*Port uses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est descriptions for lines added by Slim*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   - Center-Justification.  Center-justificated lin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paces stripped from the beginning and end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beginning of the line will be pad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m*Port character (ASCII #255) until the cen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tripped line is in column 38 (the center of 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line length of 7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  -  Right-Justification.  As with center-justification,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ified lines will have all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ped, and then the beginning of right-just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added with the Slim*Port character (ASCII #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last character in the line is in column 76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line length for 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=� KEY COMMANDS �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.MSK uses "Keys" that act in much the same way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's "Meta-Characters".  Any valid key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converted into the appropriate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file description.  The only difference betwee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-characters is that valid keys require 1 command and 1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mplete the key - I am sure this is confusing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try and keep it in mind as you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key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&lt;command&gt;:&lt;sub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mark - % - denote the beginning of a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&lt;command&gt; accesses a specific record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&lt;command&gt; and &lt;sub-command&gt; may be separated by a colin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readability only, and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&lt;sub-command&gt; accesses a specific piece of information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the command 'F' will access the record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, and the sub-command 'N' will access the file's name -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:N  would return the file name of the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?    -  Conditional i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    - 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G    -  If file is a GIF, this will access the file's GIF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   -  %F file transfe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-  Largest EXE or COM file archived in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    -  The largest file archived in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-  The newest file archived in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    -  The oldest file archived in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-  The smallest file archived in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s with %G statements will be ignored if %F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s with %E statements will be ignored if %F is n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archive format and %F does not contain an EXE or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s with %L, %N, %O and %S statements will be ignored if %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known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s with %T statements will be ignored if %F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COMMAND SET 1 (for %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    -  Will be included only if %F is of a known ~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supported:  ARC, ARJ, LHA, PAK, SQZ, ZIP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    -  Will be included only if %F does ~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    -  Will be included only if %F is of any known file ~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supported:  ARC, ARJ, GIF, LHA, PAK, SQZ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G    -  Will be included only if %F is a valid ~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    -  Will be included only if %F does ~Not exis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SUB-COMMAND SE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ditional inclusions may be placed anywhere in you ma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ything from a conditional inclusion, to the righ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effected by a conditional inclus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a conditional inclusion is placed in the first colum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right after a justification command), and the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, that line will be excluded from your "Extra 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a conditional inclusion is placed beyond the first colum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and the condition is not met, anything from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 to the right will be excluded from your "Extra 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:N will have no effect with the current version of Slim*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lim*Port only processes files that exist.  :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.  With this in mind, any %?: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act like a comment.  Please do not use %?:N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as future versions of Slim*Port may support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COMMAND SET 2 (for %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    -  Returns the total ~Compressed size of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    -  Returns the ~Date:  MM-DD-Y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    -  Returns the file ~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    -  Returns the ~Name.ex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    -  Returns the total compression ~Ratio of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    -  Returns the DOS file ~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    -  Returns the the coun~T of files (number)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X    -  Returns the e~Xpanded size of all files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SUB-COMMAND SE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:C, :X and :R will only return a value if the processed file 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archive format.  Thus if you use any descriptors for :C, :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:R, it would be best to precede the descriptors with $?: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%F command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:N %F:D $?:A uses %F:X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?:A-The files in %F:N require %F:X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COMMAND SET 3 (for %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re are no sub-commands for the %G command - the %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&gt;x&lt;Height&gt;x&lt;Colors&gt; colors &lt;GIFversion&gt; file [with a global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60x256 colors GIF87a file with a global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COMMAND SET 4 (for %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#..# -  where '#..#' is any number in the range of 1 to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should be an approximate CPS (character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for a given baud r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L Time:  2400 %t:236  14.4k %t:1600  28.8k %t:3200  Lan %t:1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COMMAND SET 5 (for %E, %L, %N, %O and %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    -  Returns the ~Compressed size of the fil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    -  Returns the ~Date:  MM-DD-Y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    -  Returns the ~Name.ex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    -  Returns the compression ~Ratio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X    -  Returns the e~Xpanded size of the fil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ample Format #1 - Right Justified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%?:A                       Name      Comp   Xpand  Ratio    Da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%?:A                   ������������  ����-  ����-  ����-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Oldest file........... %O:n          %O:c   %o:x    %o:r  %o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Newest file........... %N:n          %N:c   %N:x    %n:r  %N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mallest file......... %S:n          %s:c   %s:x    %s:r  %s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Largest file.......... %L:n          %L:c   %l:x    %l:r  %l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Largest EXE/COM....... %E:n          %e:c   %ex     %er   %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%?:A                   ������������  ����-  ����-  ����-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%?A   %ft Archived files.... %f:n          %fc    %fx     %fr   %F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?G-Specs for %F: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D/L Time  @2400 %t:236  @14.4k %t1600  @28.8k %t3200  @Lan %t1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ample format #2 - Center Justified: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%?F     �����=� Some info on %fN �=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                         ����=� %G �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   ����=� D/L Time @9600b %t940 @14.4kb %t1600 @28.8kb %t3200 �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���=� Largest.... %L:n         %L:x   Newest... %n:n         %n:d �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���=� Smallest... %Sn          %s:x   Oldest... %O:n         %O:d �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?N-File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e Slim*Port "Exclude List" File (SLIMPORT.EXC):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intain a list of names of files that should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orted by Slim*Port.  To use this feature, you mus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by the name of SLIMPORT.EXC exists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SLIMP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is file is simple - one file name per lin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LIMPORT.EXC only supports 12 character file nam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include your &lt;AreaName&gt;.SL2 or &lt;AreaName&gt;.E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in this list - Slim*Port will automatical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Name&gt;.SL2 and &lt;AreaName&gt;.E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ual Legal Stuff :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m*Port has been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RyanWare=-, or agents of -=RyanWare=-,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st or damaged software or hardware, or costs incurr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Slim*Port provided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's original form:  no files are missing or al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, or in the distribution archive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s may distribute this package, provi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s are deemed reasonable by -=RyanWare=-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 of distribution is on file with -=RyanWare=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rademarks 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written with Borland International's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of this program where written with Searchligh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TPU v70D, the same portions are copyright(c) by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BBS is a trademark of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_ID.DIZ file format was created by Clark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.SDI file format was created by the SDI fi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IF" and the .GIF file format are the property of H &amp; R Bloc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and PK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is a trademark of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 -- Squeeze it a trademark of J. I. Hammar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is a trademark of Rahul Dh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and the LZH compression format are trademarks of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is a trademark of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terested in the finest BBS softw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Searchlight Software at (216) 631-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Searchlight BBS at     (216) 631-9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=RyanWare=-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m*Port, this document and all associ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, 1994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