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TAT                                                   Dec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BBS Activity Statistics Program          by F. LaRo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87,88 Searchligh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may be used free of charge b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LIGHT BBS own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LSTAT reads the Searchlight BBS activity log file (ACTIVITY.LO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duces a report showing the total number of calls, log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by baud rate, and ANSI users for the time period recor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 file, as well as a histogram showing either perce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y hour or percentage of calls by day-of-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LSTAT writes the report to standard output, and you may re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a text file if desired.  This program is suitable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BBS Door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version of SLSTAT supports both the old and new log file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otal amount of time system was active, and can proce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using wildcard filespec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for running SLST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STAT [/w] [/h] &lt;filename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/w parameter is specified, the weekly useage re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.  Otherwise, the hourly report is generated.  &lt;file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filename or filenames of the log file(s) from whi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the report (normally, this will be ACTIVITY.LOG, unless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your activity file).  Multiple filenames and/or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so that you may draw input from two or more fil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 Note that you must provide the filename (there is no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I/O redirection feature of DOS to have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a text file rather than to the screen.  Simply app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bracket followed by a filename to the end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STAT ACT8805.LOG &gt;STAT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duce the statistics report and write it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S.TXT.  A filename of PRN will cause the listing to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SLSTAT as a DOOR.  Place a command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;0;0;2;BBS Statistics Report;.;SLSTAT.EXE /W ACTIVITY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DOORS.DEF file.  The specification of "."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the BBS to remain in the current directory when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STAT, so that it may have access to the ACTIVITY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6/08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