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Mountain v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active door for your Bulletin Boar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, 1993, 1994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document has been formatted for prin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will occupy 9 8 by 11 she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age 1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Mountain V1.10 (c) 1992-1995 by Chris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dex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:: page 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 .................................................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.............................................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 .............................................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 .................................................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 ................................................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.............................................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Mountain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ligh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Sky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  .........................................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User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open us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time error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ation  ............................................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EDIT (Game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obscene etc, Alia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t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.............................................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i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 ..................................................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 ..................................................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-SKY (SLNET Support/Chat ech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o reac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age 2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Mountain V1.10 (c) 1992-1995 by Chris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arranty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 and accompanying  material  are distributed  on an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,  with no  warranty,  either expressed  or implied.  Including but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 to  any  implied  warranty of  merchantability  and  fitness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 In  no event shall anyone involved with the cre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of this software be  liable for indirect, speci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any use, or abuse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his  prodcut at  your own risk,  running this program constit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nce of all the  terms contained  in this or any documention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if your users try to  kill each other over this game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y fault - honestly 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istribution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make Sky Mountain  available for  downloading from your BBS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upload it to any BBS of your choice, provided  that you  do not 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contents of the archive (ZIP file).  No amount  of mone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 a maximum 3$ (Canadian)  charge for materials maybe charged for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ky Mountain without  the written consent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quirements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Mountain,  version 1.10, is a  Searchlight specific piece o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earchlight  bulletin  board  system MUST be present  in order  for 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earchlight Sysop, SL specific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mpl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door converters or long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ll run anywhere SL will run (Digiboard, Equinox, Non Standard IR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 via SL-Net, and the SL-SKY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Mountain  has been  tested on SL version  2.15 to 4.5a.  If SL ru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 Sky Mountain will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M requires ANSI compatibility for a user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meg of HD space (depends on question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eatures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SQView, Windows, OS/2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uns over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mart multinode checking.  No more inuse messages when no on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tes a score file with SL-Col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crypted data files to prevent and limit ch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age 3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Mountain V1.10 (c) 1992-1995 by Chris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pgrading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WHATS.NEW  included  in this archive will list new featur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 as what steps are needed to upgrade your version of Sky Mountain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require a reset, and others install over your ol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stallation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Step 1 (Sky Mountain Configuration) 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Sky Mountain directory, make sure you have your SL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for your nearest CONFIG.SL2.  In DOS, you can do this be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LBBS=&lt;path to any config.sl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y system, this would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LBBS=C:\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Sky Mountain and its utilities to interact with Search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un SMEDIT, this is Sky Mountains setup and game configura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 this is  a new  installtion, Sky Mountain will create its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fill in a few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Name -&gt; Your name.  Used to generate registrati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   -&gt; This should be filled in, if not, please do so.  Also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gistrati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-Reg     -&gt; Your 4 digit SL registration code.  This is also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-Reg     -&gt; Your Sky Mountain registration code.  If you'v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Mountain, please enter your 7 charact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 File -&gt; The name of the score file, created with SL col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hit ESC  twice, and  exit to DOS.  If you registered Sky Mountai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use SMEDIT  to edit several  aspects of  your game.  Please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CUSTOMIZATION later in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age 4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Mountain V1.10 (c) 1992-1995 by Chris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: Step 2 (Adding Sky Mountain to your Searchlight system) 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: MENU EDITOR 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Searchlights menu editor, a sample setup is shown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earchlight 4.5a.  (May differ slightly, depending on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D I T   C O M M A N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 to Change Comm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mmand Name .................. Sky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mmand Key ...................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scription ................... King of the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vent Logging ............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Access Levels &amp; Graphics 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Door Command .................. Skymou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Directory Path ................ C:\BBS\DOORS\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Communications Support ........ BIOS    (or 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Abort Method ..................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Write Protection .........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Parameter File ................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Pause After Door .........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Pass Username As ..............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Pass COM Port As .............. COM1-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.5]  A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 Name of the main executable (SKYMOUNT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 Path to Sky Mountain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 BIOS (Or Standard in older versions of S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  NONE - Sky Mountain provides its own carrie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   NONE - Sky Mountain needs to save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1..]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Step 3 (Running Sky Mountain) 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Sky Mountain  game is now  setup.  The first  time it is run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 all its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to  run without  drop files, Sky  Mountain reads all the inf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directly from Searchlight.  In  order to do  so, it needs to know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your Searchlight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Searchlight 4.5, this  is set  automatically.  If  you a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Searchlight before 4.5 you will need to set your SLBB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 This variable should  be initialized in the  batch file that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 nodes on your system, and should point to that nodes CONFIG.S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age 5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Mountain V1.10 (c) 1992-1995 by Chris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environment variable is not set properly, Sky Mountain m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o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eport the wrong user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,  please refer  to the trouble  shooting 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etailed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rouble Shooting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are some of  the common problems  experienced by  sysops, 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: I run a  multinode system,  and I always  get the same us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no matter what line it is run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You do not have you SLBBS environment  variable setup.  It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SM is reading  the user info  from the same  node. 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have a  SLBBS environment variable  pointing to its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Search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ce if your running a multinode system, this should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T file that calls that node, not your AUTOEXEC.BAT file. 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NODE1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LBBS=C:\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NODE2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LBBS=C:\BBS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BS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SL 4.5, you do not need to set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erify  what CONFIG.SL2  SM is reading, while looged in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trouble node, drop to  DOS (ALT-D).  Type  SET.  Look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SLBBS  variable,  this  should  point  to  this  nodes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f it doesn't, you have it setup wrong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: One of my users is complaining he is losing magic/life each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This is not a  bug, but  a nasty  feature ;)  He's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.  (Its something in the game, but we won't say wh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age 6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Mountain V1.10 (c) 1992-1995 by Chris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: Some of my users  complain  that the  text sometimes  contin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on the last line on the screen.  And does not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Much like Searchlight, Sky Mountain expects a 24 line mod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erminals which  are set  to 25 line mode be defaul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text properly when it reaches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Doors  terminal is  one such  program  that cause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tried to compensate for this, but it is bound to still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som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r user to make sure his terminal is in 24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: I get the error 'Unable to open user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This frequently occurs with new installations, or the DEM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Searchlight.  Under  file pathnames  setup in Searchligh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 the first  three  fields  have  the  correct  pathna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nstallation will leave 2 &amp; 3 blank.  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imary Program Path .......... H:\BBS\NODE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lternate Program Path ........ H:\BBS\NODE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ata Files Path ............... H:\BBS\NODE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tc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: I run OS/2, and somtimes I get runtime error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Some people have  this error, some  don't.  I'm  not sure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problem with my programming, 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by setting 'DOS Break session' to OFF in your OS/2 se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liminate this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ustomization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ky  Mountain comes  with a game editor, called  SMEDIT.  This ed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view and edit several aspects of your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: System Configuration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edit your registration information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: General Setup :::::::::   {Registered Version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edit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ystic Dial, from 0-9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ys till deletion, after X days SM will delete inactive cli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ing magic, what new climbers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ing life      "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ing turns     "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 you not  play with the default values  until you'v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me for some time.  I arrived at these after many months of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veral years of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age 7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Mountain V1.10 (c) 1992-1995 by Chris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: View/Edit Climbers ::::   {Registered Version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edit the basic player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: View/Edit Staffs ::::::   {Registered Version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 you to edit  who controls  the Staffs of Power.  The user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: Edit Trivia Questions :   {Registered Version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 Mountain  allows  registered  Sysops  to  customize  their  tri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in  order to  match to game  to a  theme on the BBS.  Ie: Ad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unregistered versions  cannot create  new  questions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 to use  QUESTION.DAT files  from other  BBSes.  Simply  repla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file, with your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questions can be found on Evening Shade, SKYQUEST.ZIP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copy please send us a copy so we can make it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either  add one  question at a  time, or import your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text file.  If you import your questions from a text file,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contain the questions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tc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ither import the questions into  your present file, or sta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f you want  to prevent  users  from  using certain names in the ga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dd the name to a  file called BADNAME.TXT.  Any  name in this 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allowed as an alias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o RESET Sky Mountain.  Simply delete *.SKY in the Sky Mounta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age 8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Mountain V1.10 (c) 1992-1995 by Chris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gistration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 work, time and effort has gone into the development of Sky Mou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users like  the game, registration  is cheap and offers many beni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gistered version, a few options are disab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end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Gam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estroy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taffs of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tting with the bar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game is fully functional.  Registration is  only 20$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REGISTER.TXT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anks &amp; Credits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go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ri-Ann Turnbull, for letting me actually finish 1.10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Macdougall, who got me into programming way bac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, Tim, &amp; Darrell, for a *GREAT* BB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upport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ully support the programs I write, and will try my best to help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Mountain running on your Searchlight system.  I can be reach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order of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: sysop@evening.magic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ing Shade BBS  28.8 BPS   (Mail to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4)466-9637 / (514)466-9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: 250:1000/1352 (SL-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167/565    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can also  be reached in via SL-Net in SL-DOOR and SL-SKY.  SL-SKY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 echo, if you  carry SL-NET, I encourage you to request it.  It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oth players and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Sky Mountain can always be download from Ev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e, or file requested from one of the above address' with the magic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ry our anonymous FTP site!  ftp.axess.com /pub/searchlight/sky-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