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b                             Sky Mountain \lc1\lb.\lc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y\lc [\cyIntroduction\lc]\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Green  pastures, lush  forests, frozen tundra  and barren ice.  Wel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onderful fantasy  world of Sky Mountain.  Version 1.10 represents m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onths of changes, new features  and plot twists.  Those of you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earlier versions will find this one completely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Many people gather at the base of Sky Mountain, all wish to enter the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gin  the long and ardous  task of reaching its peak.  Some co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, others to enjoy  themselves.  Most will not  remain, for the journ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r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Those that do remain seek to be accepted by The Sky-Lord as his disci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privledged few are  able to prove  their worth before  they give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speration.  Will you be one of the few to live up to this task --  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wer at the  challenge?  The choice  is yours  to make... either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re to ammuse The Sky-Lord with your feeble attemp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y\lc [\cyThe Game\lc]\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Probably after  reading this,  you will find there is a lot abou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is not answered, or  discussed.  This  has been done on purpose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joys of Sky Mountain is discovering its secrets.  We will cover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level that  you will need to  survive until  you learn for yourself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et dis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Some games will give you the answer,  Sky Mountain makes you use that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between your 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The ultimate goal  (aside from  relieving stress on fellow climbers)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 on of The Sky-Lords disciples.  This  is not as easy, or as simp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ight seem.  How  this is exactly  done varies  from BBS to  BBS,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 idea is the same... however there is a catch -- I won't tell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one ;).  Heres some hints th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   - It is in no way the same as it was in version 1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still need to be at the sum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need things that were added in 1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mg   (Don't you just *hate* m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Making matters worst, on your  quest to reach to summit you will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limbers  who wish to beat  you, you must  decide  when to trust..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o strike out.  You must also deal with The Sky-Lord, he will tak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ure  in making  your life dificult,  constantly testing your ski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initiations that you must pass in order to climb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y\lc [\cyThe Mountain\lc]\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Sky  Mountains  actual  summit is at  241,000 feet,  to actually  bec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iple  though you  will go higher.  The  mountain has four sides, ea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as a compass position.  The  higher up you are on the mou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 powerful spells  that you will have  access to.   At the 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 you  will be limited  in commands, but  this list will  grow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Magic is the main monetary system used on the mountain.  They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st spells, as well as buy services.  Life is a measure of the energ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, not of  your health.  Actions will deplete your reserves of lif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em  level is a measure  of just how  annoyed The Sky-Lord is with you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falls he will tire of your qu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y\lc [\cyMagic Points\lc]\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As  stated  above, Magic  is your source  of power.  You  will need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in order to cast spells, perform magical actions, or simply to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.  Because of  their immense  value, they  are the  perfect 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n the mountain.  People have been known to divulge almost anyt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magic poi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There are a  few ways to obtain  these valuable  points, I'll give you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night.  Getting a good  nights sleep allows you to accu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ditation. It allows you to concentrate your mind and re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based on the amount of time your medi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There are several  more ways in Sky Mountain  to gain magic,  many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ofitable than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y\lc [\cyLife Points\lc] \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These points represent your energy  level, they are required to do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hysical  actions in  Sky  Mountain.  You  will spend  most of  them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bing the mou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Here's two ways to gain l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ke magic, you generate life simply by sleeping over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 answering trivia questions, The Sky-Lord will rewar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ife if you can answer his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Similar to magic, the  are many  more ways for  your to  gain lif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y\lc [\cyInitiations\lc]\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Before you can get  anywhere near the peak of the  mountain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e  to The Sky-Lord that  you are worthy.  He will test  you a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times before  you reach  the summit.  If you fail to  pass his tes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 not be permitted  to climb higher and you  will be punished.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e lucky enough to pass, you will be rewarded immen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Look  for your first  initiation around 50,000 feet -- be prepared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y\lc [\cyThe Mystic Dial\lc]\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Much mystery surrounds this object.  Few but The Sky-Lord are awar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some  power, though  many have claimed  to be able to  control it..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doubted if  it is possible.  The  elders fear  and respect it,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that as its power grows, strange things begin to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y \lc[\cyMagical Staffs\lc]\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It is rumoured  that during the  time of Gual six Staffs of Power exi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uring the great war of Ouijal that they  were lost.  What becom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ever been known.  These staffs were said to give the bearer great 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 this day  people still  believe they  have witnessed  their  a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ing possession of one of these staffs could be  of a great benifit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is quest to become a disci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y\lc [\cyElementals\lc]\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Elementals are transient  forces that are summoned from the eternal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rea where only energy exists, humanoids have been unable to survive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sts.  Each  type has  a unique  affect on  the climber  that controls 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 they are quite secretive and  do not like  to  dwell in  our 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   - Knowledge \lc:  The all knowing elem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   - Sleep     \lc:  Rumoured to have great relaxation p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   - Ascending \lc:  This elemental hates to remain stationary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on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   - Hurdling  \lc:  Strength is this elementals main character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   - Malice    \lc:  Shunned by the other elementals, little is know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   - Forming   \lc:  Avoided at all costs, no other data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y\lc [\cyItems\lc]\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All  climbers carry  a pack with them, this  pack has  space  for 5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 can  be very  useful on  you quest  to become a  disciple, and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 your day to day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Many  items can be  found on the mountain, some  have several uses,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ne.  Some  items  are in use  simply by  carrying them  with yo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st place to find them is on  the ground, discarded there by climb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ed the mountain befor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Items can be bulky though, and will slow you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y\lc [\cyTrading Post\lc]\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The Trading Post is a quaint little outfit run by Orkin.  He is co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iddle of adding something new to the building.  Inside you can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from the harsh elements, and run some er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It is the  center of  the social aspect of Sky Mountain, many secre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old inside its w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y \lc[\cyThe Spells\lc]\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I won't  go over all  the spells  that are available in Sky Mountain,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it up to you to find out just what  they do.  It can never  hurt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at least once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::: \lmStatus \lc::::::  Brings up a screen with some quick info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::: \lmHelp \lc::::::::  Displays the spells that are available to you pres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 will lengthen as you continue to climb -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spells available to you is determin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::: \lmExit \lc::::::::  Exit the game,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::: \lmLook \lc::::::::  Gives you an idea of just what is aroun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::: \lmTrading \lcPost   Access the trading post, and it's sub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::: \lmPigeon Mail \lc:  Allows you to send brief messages to other play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a carrier pi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::: \lmMove \lc::::::::  Allows you to try climbing up another f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::: \lmCreate \lc::::::  This will cause The Sky-Lord to ask you a tri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.  Should you answer his question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certain amount of time, he will grant you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::: \lmClimb \lc:::::::  This allows you to scale the mountain. 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mb up or down the mountain.  It is usually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mb down than up.  The worse the weather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ore you attempt to climb - the more like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o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::: \lmOthers \lc::::::  Lists the other climbers, and their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::: \lmItems \lc:::::::  Allows you to view your items, drop them, pick som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 the ones that have a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Those are the most basic  commands on the mountain,  including their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 Many more spells and options will become available to you as you cli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Do not  despair, like  everything  in  life, this  game  requires 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y \lc[\cySupport\lc]\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ye   The latest version of Sky Mountain will always be running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y     Evening Shade BBS (1200-28.8 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  (514)466-9637 / (514)466-9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:1000/1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67/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b     sysop@evening.magic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c   Ask your sysop to pick up the \lmSL-SKY\lc echo in SL-Net, and talk with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Sky Mountain players, a well as myself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all, thanks for playing Sky Mount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of Sky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b   Sky Mountain was programmed in Greenfield Park, Quebec.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bcopyright \ye(c)\lb by the above 1992,93,94,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"Hooligans I sa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"How dare they challenge me.  How DARE they believe I would not fi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y broke into my cast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"Has greed gotten to the point that they are willing to sacrafic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lives in the hopes of making off with my possession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"Very well.  I have 'taken' care of those.  Unfortunately, not befo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able to dispose of several valuable possessi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"I vow to kill all swine that aided them in their ques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require my possessions, and will do whatever is needed to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 back.  As well, I will reward greatly those that are of service to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m   "I will not rest until my possessions are returned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