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of Upload Manag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7, 1994 - Version 2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load Manager can now import FILE_ID.DIZ and DESC.SDI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With Searchlight 3.5A/B/C the FILEINF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xecuted after Upload Manager finished but before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I cracked a couple undocumented file formats and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place FILEINFO.EXE.  Now all description impor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invisible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3.5A/B/C's aliases.  Sysop mail and such will show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LIDATE.EXE is no longer necessary.  All updates are done directly to S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LCONFIG has been updated to also include the new things added to EZVerif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slowly been redoing old pieces of Upload Manager that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ed since 1.0.  This version offers completely new logg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log style found in EZ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GISTER.DOC has changed.  It allows you to register either Upload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e NEW EZVerify call-back verifier.  Look for a special dea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, 1994 - Version 2.0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d continued complaints about the temporary directory not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ocessing.  Thanks to Dan Peck who sent m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allowed me to find the problem.  The problem occurre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no files in the top level directory, but subdirectories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at leve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bug in the mail was introduced in 2.0a.  If a file was compres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DAT, the mail would show that it was deleted/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4 - Version 2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uite a few people reported to me that Upload Manager was lock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it tried to decompress a file.  (Thank you to those wh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, as I had never seen it happen.)  It seems like the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if EMS was disabled, and worked if EMS was enabl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've changed to a different function for call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It can now swap to XMS, EMS, or disk.  Unfortunately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I had to mess with lots of code.  That means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stuff, so if you find anything out of ord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f a file was being added to the archives, it caused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/moved although all tests passed and everything looked g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ople are reporting problems with the temporary directory remov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ever seen a problem with it, so if someone figures o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 please report it.  I removed the scree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up when the error occurred.  The error will go into the lo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atal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mments were not added to files compressed per COMPRESS.D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load Manager can now process 80 files at a time instead of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/MONO switch on ULCONFIG might work now...  I only have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4, 1994 - Version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subdirectories in archives!  In previous versio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stored in archives were lost.  Now they are al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n ZOO and ARC archives which do not suppor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ulti-node support!  One copy of the files takes care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 gets its own log and the mail indicates the n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file types are now detected by looking inside the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looking a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KPAK.EXE &amp; PKUNPAK.EXE are no longer required.  PAK.EXE is now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files as well as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 now sees exactly what happened if file failed testing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eing FAILED for a test, he/she will now see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C error in archiv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 to send a thank-you note to the user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yridge Software's Searchlight C Interface is now being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.  (Currently not available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miliar Searchlight status bar shown at bottom of screen.  (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de used to create the status bar using the 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tially implemented black &amp; white screen mode in ULCONFIG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f you have a monochrome monito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y a total fluke the day before the release I discovered a pretty bi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ive commenting process.  If you were converting to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 was processing a ZIP file, the converted ARJ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date testing failed or a file was marked for rejection in REJEC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being deleted even if you had selected Move in UL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PKZIP 2.x self-extracting files were detected.  PKZIP 1.x SFX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ts of internal restructuring to make future upgrad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nor log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3, 1993 - Version 1.5d re-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m not releasing a new version because I can't imagine tha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would have the weird problem we are having on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iles were uploaded then a total system lock occurred.  Seem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 else but here.  One modification was made which di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0, 1993 - Version 1.5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arrggh!  Sorry about these continuous updates everyone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release lots of minor fixes than make you wait unti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et a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 restructured the file handling in 1.5b I brok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files were uploaded.  If no files were uploaded Up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d with a fatal error.  This was a matter of typing 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ing to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6, 1993 - Version 1.5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when I was loading from the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e path to PKUNPAK.EXE not to be loaded.  PKPAK.EXE worked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KUNPAK.EXE didn't work unless it resided in the C:\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, 1993 - Version 1.5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iscovered a bug in the ZIP/ARJ commenting: If an archive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, the commenting would be skipped even if you had 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ther parts of the screen display and file handling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too clean, so I really went and cleaned some of that u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changed, sometimes it moved down in the order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.  If this happens the file gets processed twi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Manager just starts at the top of the files and goe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Now all of the filenames are loaded right away, so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the GIF testing which caused invalid GIF's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te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in ULMANAG.LOG f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7, 1993 - Version 1.5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that only affected people who registered with a singl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I was not reinitializing one variable in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and that caused some single-node licenses to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3, 1993 - Version 1.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ly redesigned sysop mail - much smarter and much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ionally adds Authenticity Verification to archive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TAL 100% Searchlight compatability using SL's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 for other BBS typ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upport for as many nodes as your license for SL supports(*)!  ((*)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Upload Manager with an Unlimited nod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ull support for Norton Anti-Virus, so now you can choose from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Scan, OR Norton Anti-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an kept getting bigger and bigger memorywise, so I had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 Upload Manager will now swap out to EMS (if available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hen it executes any of the external programs to free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KZIP self-extracting detection.  I never had SHARE load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orked fine, but it turned out that as soon as you load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n't work anymore.  (ALL multi-node SL BBS's use SHARE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ARJ &amp; ARJ Jr.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SQZ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emporary directory deletion.  If an archive contain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read-only, or system attributes, those files di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, and therefore neither did the directory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status line at the bottom of the screen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reject GIF's on basis of resolution/colors or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use Upload Manager without having all of the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eld editing in ULCONFIG.  Now you can edit the entri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type them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bunch of cosmetic changes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option to Cancel on Save or Discard changes screen in UL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OMPRESS.DAT which you can use to compress files by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uploads STORY.TXT you can have it automatical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rote mos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arious bug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0, 1993 -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fixes a very nasty bug in the unregistered version. 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et to off everything worked fine, but if it was on,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even if they passed all of the tests.  This is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a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bility to choose to delete or just move files when they fai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errors go into the lo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3 - Version 1.0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a added support for PKZIP normal self-extracting EXE'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bug which caused self-extracting EXE's to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ir archive type was the same as the type chosen to conve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3 -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vailabl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