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kSale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ales Doo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or inability to use, Quik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ales Door is a simple online catalogue sale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use with the BBS Dollars Direct(tm) door.  The do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set up ten categories with ten items each, with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tegory and item.  The program is very easy to use,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gain for the price that'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's FR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the latest version of BBS Dollars Direct(tm),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is BBSDD10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Sales Door works with WildCat!, PC-Board, and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DOOR.SYS drop file.  The door supports up to eight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n-standard IRQs and base addresses, eight DigiBoard port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 FOSSIL version is possible.  The door is als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DOC      9455 09-06-94   1:01a  American Ban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rporation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Read This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      BAT      1419 09-06-94   1:01a  Example Batch Fil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QuikSale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      CFG       950 09-06-94   1:01a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      DAT      1161 09-06-94   1:01a  Tex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       EXE     26565 09-06-94   1:01a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DIG    EXE     23927 09-06-94   1:01a  DigiBoa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AT       618 09-06-94   1:01a  Example Catego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 CAT       648 09-06-94   1:01a 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  TXT       128 09-06-94   1:01a  Example Text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XT       131 09-06-94   1:01a 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 TXT        44 09-06-94 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TXT        35 09-06-94   1: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Obtain the latest version of BBS Dollars Direct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Unzip the QuikSales Door files into the BBS Dollars Dire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C:\BBS\DOORS\BBS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Edit QS.CFG per the instruc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Create a batch file to call the BBS Dollars Direct(tm)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.  Use QS.BAT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ID environment variable is very importa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a multi-node set up.  That variable contain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QuikSales Door is running on.  How to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will depend on the BBS pack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.EXE for serial ports, and QSDIG.EXE f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ccept two command line parameter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S &lt;Path to DOOR.SYS&gt;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: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