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ERICAN BANKING SYSTEMS CORPORA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2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VILLE, FL 3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729-3006 (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31-2336 (SALES / NEW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being included with an authorized BBS Dollars Dir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BS will only support authorized modules.  Please call A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-729-3006, and confirm that the key code that appears on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istributor.  If it is not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your account with ABS through the pirated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ing Systems, Corp. and our affiliated compan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electronic funds processing and obtaining checks by 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 years.  In 1992, ABS brought to market services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n- house for its own projects since 1991.  Our cli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es the 48 contiguous United States, Alaska, Hawaii, and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.  ABS does not operate as a factoring company and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posit or holding account.  Your customers' money is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your bank.  Any fees charged by ABS to you are dedu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upon completion of our processing services.  ABS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accounting on daily transactions submitted by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ssociated ABS charges.  ABS provides unsurpass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rvices at cost effective rates.  We continue to grow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pace as a direct result of our client's need for viabl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ection.  At ABS we understand your needs.  We were a custom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nking Systems provides two basic services to its cli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Direct(tm): The production of checks based u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 has given over the phone.  This is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lients of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Direct(tm): The electronic transmission of funds (paperless)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ased upon information your customer has given over the pho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formation is obtained regarding your customer's che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, ABS then processes those transactions.  Funds ar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directly to you or your bank.  The entire AB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within 24 to 48 hours.  ABS also offers a wide variety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rvices including check verification, check guarante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, and recurring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ING CHECKING/SAVINGS PAYMENTS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S programs work, you need to offer them to your customers. 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 to work closely with your organization to ensure smooth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nd efficient implementation of our programs.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customers are already familiar with this 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both the convenience and benefits offer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btaining the necessary information from your custome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sking them for their credit card information.  ABS h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literature and step by step instructions designed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apture your customers' checking or savings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In addition, we also have custom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capture the necessary information by u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ture and software will be made available to you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orms necessary to activate an account with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UYING MARKET: SEVENTY MILLION BUYING CONSUMERS do not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credit card.  Offer telephone order convenience to thes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them to use their checking/savings accounts to mak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.  According to a Financial Services Report dated July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were asked their preferred method of payment: 48%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32% preferred cash and only 18% preferred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XPENSIVE COD'S: IF YOU ARE CURRENTLY SHIPPING C.O.D.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 high costs involved, along with the high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jections and undeliverable products.  Many returns are due to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ver the product/service, not finding the customer at hom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s associated with a customer needing to obtain money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s.  By using Checks Direct, when your customer recei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 has already been paid for, and the impuls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DELIVERY: ORDERS CAN BE SHIPPED IMMEDIATELY.  YOU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is captured over the phone, thus reducing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for them to mail in a check.  The customer no long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the payment to be received by you before the order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ASH FLOW:  NOT ONLY DO OUR PROGRAMS GIVE YOUR customers th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 of immediate purchasing power, they also improve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ndering if the check will arrive in the mail.  Collec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stomer is excited about your product/service.  All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rocessed by ABS will be in your account within 24 to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REDIT CARD CRUNCH: MANY CREDIT CARD HOLDERS ARE NO lon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 cards due to the high interest rates and penaltie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ompanies.  Other credit card holders have reached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are restricted from using them.  Only 1 out of every 4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consumers hold credit cards with available lines of cred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ly estimated that $258 billion a year is spent by peopl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wn a credit card, or who have reached their cred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R RECURRING TRANSACTIONS: WHETHER YOUR CUSTOMER base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e time sale" type or consists of "repeat customers" ABS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 ease of payment for your customer.  Common cl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include: Bulletin Board Systems, Non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ities), Direct Response Organizations, Mail Order / Ph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Cable Companies, Satellite Programming Companies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The application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IS PRE-APPROVED: ABS DOES NOT DISCRIMINATE A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.  We welcome and help businesses of all types and siz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companies and Fortune 5,000.  In most cases ABS can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mmediately upon receiving the necessary completed for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nimum number of transactions requirement.  This enables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RAINING: ABS OFFERS COMPLETE TRAINING PACK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counts.  ABS can also assist in the training of your sales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can be easily implemented by your organization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 CONTROL: ABS UTILIZES EXTENSIVE METHODS OF frau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prietary algorithms and systems designed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formation is correct.  By selecting the check ver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guarantee options, your company can enjoy even great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: OUR CONVENIENT DIRECT DEPOSIT PROGRAM ALLOWS you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hecks directly and easily into your employees' account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immediately available on p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ING YOUR DATA TO 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offers various options for the transmittal of data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Fax Log, Formatted File, and two types of ABS Custo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elp you choose the best method for your application. 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your data, American Banking Systems will insure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, timeliest, and most cost effective method for your compan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BBS, ABS has developed modules, doors, and dll's acro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including DOS, UNIX, MAC, and WINDOWS, supporting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jorBBS, Wildcat!, PCBoard, First Class, TBBS, TRIBBS,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pproved by ABS, and will automatically uploa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ALES ARE IMMEDIATE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company's transactions, ABS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e offer same day processing with certain time restrict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lected method of data transmission.  In most cases your f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 within 24 to 48 hours of transmi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ACTIVATE YOUR ACCOUNT WITH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your account with ABS is fast and easy. 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please contact our sales office at (818) 831-2336.  We wil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you the necesary documents to get started.  Welcome to the wa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Checks Direct(tm) &amp; Dollars Direct(tm) from 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