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cros available to display files within the Deluxe Credit Card Do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CCDUSER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INVOIC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ARDTYP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EXPIRA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ARD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ADDRESS1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ADDRESS2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ITY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Z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OUNTRY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OMMA@       &lt;--- This is null if there is no address informa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 "," character if there is address data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 to the manual, or receipt file (includ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how to use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DAY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EVENING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BEST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BIR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UBTOT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TOT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DIS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DONA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PRODUCTSTOT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HIPP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UBTAX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TAX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TAXR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HIPPINGTYP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PRODUCTS@    &lt;--- Make sure this macro is on a line by itself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insert lines to fit all the products,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ndividu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U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UBSCOST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