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ollow the QSTART.DOC on how to get the door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anual for DCCD will not be available until after BETA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press the F1 key in each of the programs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at way.  Most of the items have HELP, but some do not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leased in wide beta because there was too high of dem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to the predecessor (DCCD V2.0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help us to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